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6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Disco 25     2 3 2 2 3 2 2  -      5(10)  -      -      -      -      -      -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     1 2 2 1 2 1 2  -      7(11)  7(11)  7(11)  7(11)  7(11)  7(11)  7(11)  7(11)  7(11)  7(11)  7(11)  7(11)  7(11)  7(11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5    1 1 1 1 3 1 1  6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6    1 1 1 1 2 2 1  5(5)   7(9)   7(9)   7(9)   7(9)   7(9)   7(9)   7(9)   7(9)   7(9)   7(9)   7(9)   7(9)   7(9)   7(9)    2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8    2 2 2 2 1 1 2  -      7(12)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0    1 2 1 2 1 2 2  -      7(11)  7(11)  7(11)  7(11)  7(11)  7(11)  7(11)  7(11)  7(11)  7(11)  7(11)  7(11)  7(11)  7(11)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79    2 1 2 1 1 1 1  5(5)   7(9)   7(9)   7(9)   7(9)   7(9)   7(9)   7(9)   7(9)   7(9)   7(9)   7(9)   7(9)   7(9)   7(9)    2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0    2 3 3 3 1 3 2  -      -      7(17)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6    3 1 3 2 2 2 1  -      5(8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1    3 2 1 2 1 1 3  -      5(7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9    3 3 3 3 2 3 3  -      -      7(20)  7(20)  7(20)  7(20)  7(20)  7(20)  7(20)  7(20)  7(20)  7(20)  7(20)  7(20)  7(20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7    3 3 3 3 3 3 3  -      -      7(21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7    2 3 2 3 3 3 3  -      -      7(19)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21    3 2 3 3 3 3 3  -      -      7(20)  7(20)  7(20)  7(20)  7(20)  7(20)  7(20)  7(20)  7(20)  7(20)  7(20)  7(20)  7(20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38    1 1 1 1 2 2 1  5(5)   7(9)   7(9)   7(9)   7(9)   7(9)   7(9)   7(9)   7(9)   7(9)   7(9)   7(9)   7(9)   7(9)   7(9)    2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249"/>
        <w:gridCol w:w="1439"/>
        <w:gridCol w:w="1436"/>
        <w:gridCol w:w="1881"/>
        <w:gridCol w:w="2794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м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нні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бра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24:00Z</dcterms:created>
  <dc:creator>Елена</dc:creator>
  <dc:description/>
  <cp:keywords/>
  <dc:language>en-US</dc:language>
  <cp:lastModifiedBy>Елена</cp:lastModifiedBy>
  <dcterms:modified xsi:type="dcterms:W3CDTF">2025-03-02T14:1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