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G H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1     3 2 3 2 3 1 3  -      -      7(17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1 1 2 1 1  6(6)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3 3 2 3 2 3  -      -      7(19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1 1 1 1 3 1  6(6)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2 2 3 1 2 2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3 2 3 2 3 2  -      4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128"/>
        <w:gridCol w:w="1679"/>
        <w:gridCol w:w="233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бо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50:00Z</dcterms:created>
  <dc:creator>Елена</dc:creator>
  <dc:description/>
  <cp:keywords/>
  <dc:language>en-US</dc:language>
  <cp:lastModifiedBy>Елена</cp:lastModifiedBy>
  <dcterms:modified xsi:type="dcterms:W3CDTF">2025-03-01T15:5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