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8 Disco-Slow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4    1 4 5 1 1 4 5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3 3 1 5 3 3 2  -    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6 7 6 6 7 7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4 1 3 2 4 2 4  -      -      4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5 2 4 4 2 1 1  -    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2 5 2 3 6 5 3  -      -      4(10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7 6 7 7 5 6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135"/>
        <w:gridCol w:w="1033"/>
        <w:gridCol w:w="932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от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ипчу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229"/>
        <w:gridCol w:w="1120"/>
        <w:gridCol w:w="1012"/>
        <w:gridCol w:w="2321"/>
        <w:gridCol w:w="362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от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ипчу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10:00Z</dcterms:created>
  <dc:creator>Елена</dc:creator>
  <dc:description/>
  <cp:keywords/>
  <dc:language>en-US</dc:language>
  <cp:lastModifiedBy>Елена</cp:lastModifiedBy>
  <dcterms:modified xsi:type="dcterms:W3CDTF">2025-03-01T10:1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