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атегория    214 Disco-Slow Юніори 1 Соло 1 Ліга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личество участников 15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ур   1/2   Танец Disco-Sl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1     66    7     X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-6   104   6     .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-6   143   6     X.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-6   167   6     XX.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-6   377   6     .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-6   385   6     .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7     363   5     XXX.X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8-9   297   4     .XXX.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8-9   102   4     XX..X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0    274   3     X..X.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1    314   2     X.X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2    435   1     X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3-15 321   0     .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3-15 434   0     .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3-15 293   0     .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F G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Disco-66     1 2 5 2 4 5 5  -      -      -      4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2    9 6 8 8 9 8 9  -      -      -      -      -      -      -      4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4    6 4 4 1 1 1 2  -    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43    5 9 1 6 2 3 3  -      -      4(9)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67    2 8 3 3 3 4 4  -      -      4(11)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97    7 5 2 7 8 7 7  -      -      -      -      -      -      6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63    4 7 7 9 6 9 6  -      -      -      -      -      -      5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77    8 1 6 4 5 6 1  -      -      -      -      4(11)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85    3 3 9 5 7 2 8  -      -      -      -      4(13)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91"/>
        <w:gridCol w:w="1253"/>
        <w:gridCol w:w="1065"/>
        <w:gridCol w:w="876"/>
        <w:gridCol w:w="2011"/>
        <w:gridCol w:w="3522"/>
        <w:gridCol w:w="782"/>
      </w:tblGrid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мма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4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удко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арвар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РІОН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шина Оле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1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43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мєл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астасі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каренко Олександр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2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67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ересов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аміл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3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6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умаченко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тефани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дес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ream dance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ропіна 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4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77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яхович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т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мпульс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нова Олена, Воропай Людмил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5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8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сокін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н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мпульс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нова Олена, Воропай Людмил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6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97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ворко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і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хенко Віктор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7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63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лущенко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і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мпульс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пай Людмила, Гриневич 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8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2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атюшинськ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лат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РІОН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шина Оле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15"/>
        <w:gridCol w:w="1303"/>
        <w:gridCol w:w="1107"/>
        <w:gridCol w:w="910"/>
        <w:gridCol w:w="2481"/>
        <w:gridCol w:w="3657"/>
      </w:tblGrid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-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4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удк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арвар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РІОН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шина Оле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43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мєл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астасі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каренко Олександр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67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ересо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аміл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6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умаченк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тефани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деса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ream dance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ропіна Анастасі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77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яхович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т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мпульс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85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сокі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н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мпульс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97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ворк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і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хенко Вікторі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63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лущенк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і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мпульс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2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атюшинськ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лат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РІОН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шина Оле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74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то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іан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анцевальна школа Drive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14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мельчук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арін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хенко Вікторі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2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35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Ясак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ин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деса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Etoile dance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арабанчук Альо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3-15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2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Уфімце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лін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хенко Вікторі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3-15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34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Евгени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деса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Etoile dance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арабанчук Альо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3-15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93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орбенчук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н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0:13:00Z</dcterms:created>
  <dc:creator>Елена</dc:creator>
  <dc:description/>
  <cp:keywords/>
  <dc:language>en-US</dc:language>
  <cp:lastModifiedBy>Елена</cp:lastModifiedBy>
  <dcterms:modified xsi:type="dcterms:W3CDTF">2025-03-02T14:23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