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0 Jazz-Funk Ювенал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F G H  1      2      3      4      5      6      7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44    6 7 7 7 4 7 5  -      -      -      -      -      -      7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3    2 1 3 1 1 3 3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9    1 6 1 6 2 1 1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0    7 3 6 2 3 5 2  -      -      4(10)  4(10)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2    5 4 5 4 7 2 7  -      -      -      -      5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4    4 5 4 5 5 4 4  -      -      -      4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6    3 2 2 3 6 6 6  -      -      4(10)  4(10)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4"/>
        <w:gridCol w:w="1154"/>
        <w:gridCol w:w="1060"/>
        <w:gridCol w:w="871"/>
        <w:gridCol w:w="2236"/>
        <w:gridCol w:w="3423"/>
        <w:gridCol w:w="77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грун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625"/>
        <w:gridCol w:w="1228"/>
        <w:gridCol w:w="1126"/>
        <w:gridCol w:w="926"/>
        <w:gridCol w:w="2426"/>
        <w:gridCol w:w="3728"/>
      </w:tblGrid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грун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енк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4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6:01:00Z</dcterms:created>
  <dc:creator>Елена</dc:creator>
  <dc:description/>
  <cp:keywords/>
  <dc:language>en-US</dc:language>
  <cp:lastModifiedBy>Елена</cp:lastModifiedBy>
  <dcterms:modified xsi:type="dcterms:W3CDTF">2025-03-01T16:01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