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1     3 3 3 1 2 3 2  -      -      7(17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2 1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3 3 2 3 3 3  -      -      7(20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2 2 2 2 2 2 3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1 1 1 3 1 2 1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2 1 2 3 3 1 2  -      5    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1"/>
        <w:gridCol w:w="1059"/>
        <w:gridCol w:w="967"/>
        <w:gridCol w:w="1436"/>
        <w:gridCol w:w="1426"/>
        <w:gridCol w:w="3906"/>
        <w:gridCol w:w="74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бо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31:00Z</dcterms:created>
  <dc:creator>Елена</dc:creator>
  <dc:description/>
  <cp:keywords/>
  <dc:language>en-US</dc:language>
  <cp:lastModifiedBy>Елена</cp:lastModifiedBy>
  <dcterms:modified xsi:type="dcterms:W3CDTF">2025-03-01T15:3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