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6 Lyrical dance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71    4 3 5 4 2 2 5  -    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    1 2 1 1 1 4 4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0    5 4 4 5 5 5 2  -      -      -      -      7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2    3 5 6 2 4 6 1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2    2 1 2 3 3 1 3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0    6 6 3 6 6 3 6  -      -      -      -      -      7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8"/>
        <w:gridCol w:w="1060"/>
        <w:gridCol w:w="1060"/>
        <w:gridCol w:w="871"/>
        <w:gridCol w:w="2268"/>
        <w:gridCol w:w="3479"/>
        <w:gridCol w:w="77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2"/>
        <w:gridCol w:w="1137"/>
        <w:gridCol w:w="1138"/>
        <w:gridCol w:w="934"/>
        <w:gridCol w:w="2451"/>
        <w:gridCol w:w="3762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2:56:00Z</dcterms:created>
  <dc:creator>Елена</dc:creator>
  <dc:description/>
  <cp:keywords/>
  <dc:language>en-US</dc:language>
  <cp:lastModifiedBy>Елена</cp:lastModifiedBy>
  <dcterms:modified xsi:type="dcterms:W3CDTF">2025-03-01T12:5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