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0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B C D E F G H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68     1 2 3 1 2 1 1  4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     2 2 3 1 1 2 2  -      6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3    2 1 1 1 2 2 2  -      7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2    3 3 2 3 3 3 3  -      -      7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3    3 2 2 3 2 3 2  -      4   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4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2 1 1 2 1 1 1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1    1 3 2 2 2 2 3  -      5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"/>
        <w:gridCol w:w="1249"/>
        <w:gridCol w:w="1060"/>
        <w:gridCol w:w="1436"/>
        <w:gridCol w:w="2011"/>
        <w:gridCol w:w="3025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кров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Анастасія, Воропай Людмил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рол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але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42:00Z</dcterms:created>
  <dc:creator>Елена</dc:creator>
  <dc:description/>
  <cp:keywords/>
  <dc:language>en-US</dc:language>
  <cp:lastModifiedBy>Елена</cp:lastModifiedBy>
  <dcterms:modified xsi:type="dcterms:W3CDTF">2025-03-02T14:29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