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7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23   11    XX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34   10    X.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90   9     XX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57   9     XXXXXX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     127   8     .XX.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29   6     X.X.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310   4     .XX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441   3     ...X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30   2     ....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18   2     X.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68    2     .X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23   0     ..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J K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7    2 1 4 3 4 1 2 2 1 2 3  -      7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4 5 3 4 2 5 5 3 5 4 5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5 3 5 2 6 2 6 4 3 3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9    6 6 6 6 5 6 4 5 6 6 6  -      -      -      -      -      11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1 2 1 1 3 4 3 1 2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3 4 2 5 1 3 1 6 4 5 4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9"/>
        <w:gridCol w:w="1158"/>
        <w:gridCol w:w="876"/>
        <w:gridCol w:w="2011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кров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 Анастасія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204"/>
        <w:gridCol w:w="910"/>
        <w:gridCol w:w="2384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кров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 Анастасія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ков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читайл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ян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кулк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RIDANC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енко Наталія Миколаї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алев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?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23:00Z</dcterms:created>
  <dc:creator>Елена</dc:creator>
  <dc:description/>
  <cp:keywords/>
  <dc:language>en-US</dc:language>
  <cp:lastModifiedBy>Елена</cp:lastModifiedBy>
  <dcterms:modified xsi:type="dcterms:W3CDTF">2025-03-02T14:3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