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4 Disco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Disco 15     9 1 9 8 1 8 1  -      -      -      -      -      -      -      5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5     8 6 4 3 9 9 5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1     4 8 7 2 7 7 7  -      -      -      -      -      -      6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1     1 9 2 4 4 6 3  -    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2    7 7 8 5 5 4 8  -      -      -      -      -      -      5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6    6 4 1 6 8 3 4  -    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87    2 2 6 7 3 2 2  -    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3    5 3 3 1 6 5 9  -      -      -      -      5(17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3    3 5 5 9 2 1 6  -      -      -      -      5(16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6"/>
        <w:gridCol w:w="1224"/>
        <w:gridCol w:w="1123"/>
        <w:gridCol w:w="1523"/>
        <w:gridCol w:w="1024"/>
        <w:gridCol w:w="3719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ют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ов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325"/>
        <w:gridCol w:w="1216"/>
        <w:gridCol w:w="1648"/>
        <w:gridCol w:w="1109"/>
        <w:gridCol w:w="4026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ют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ов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Анастас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возди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и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55:00Z</dcterms:created>
  <dc:creator>Елена</dc:creator>
  <dc:description/>
  <cp:keywords/>
  <dc:language>en-US</dc:language>
  <cp:lastModifiedBy>Елена</cp:lastModifiedBy>
  <dcterms:modified xsi:type="dcterms:W3CDTF">2025-03-02T14:18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