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19 Disco-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6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41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92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48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69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94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24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4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6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9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5 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63 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2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64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-141    4 5 8 8 6 5 3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1 2 1 4 4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2    2 1 3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9    7 3 4 7 3 4 6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5    3 4 2 3 2 3 5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2    6 6 7 2 5 8 7  -      -      -      -      -      4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4    8 7 5 6 8 7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4    5 8 6 5 7 6 4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0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001"/>
        <w:gridCol w:w="2297"/>
        <w:gridCol w:w="359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04:00Z</dcterms:created>
  <dc:creator>Елена</dc:creator>
  <dc:description/>
  <cp:keywords/>
  <dc:language>en-US</dc:language>
  <cp:lastModifiedBy>Елена</cp:lastModifiedBy>
  <dcterms:modified xsi:type="dcterms:W3CDTF">2025-03-02T14:24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