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06 Disco-Slow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Sl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14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8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145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268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350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365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135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358   4     .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374   3     .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423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373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51 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296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292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37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35    1 3 3 1 1 1 8  4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1    2 4 5 3 4 4 1  -    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5    4 1 1 4 7 3 7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8    8 2 6 7 6 2 6  -      -      -      -      -      5(22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0    3 5 2 6 2 5 2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8    7 6 7 5 5 6 5  -      -      -      -      -      5(27)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5    5 7 8 8 8 8 4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7    6 8 4 2 3 7 3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3"/>
        <w:gridCol w:w="1059"/>
        <w:gridCol w:w="967"/>
        <w:gridCol w:w="1342"/>
        <w:gridCol w:w="2207"/>
        <w:gridCol w:w="3193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ш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ма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ус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зд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3"/>
        <w:gridCol w:w="1163"/>
        <w:gridCol w:w="1067"/>
        <w:gridCol w:w="1350"/>
        <w:gridCol w:w="2394"/>
        <w:gridCol w:w="3530"/>
      </w:tblGrid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ш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ма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усо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здо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ханчу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мієць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возди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ан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и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шни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54:00Z</dcterms:created>
  <dc:creator>Елена</dc:creator>
  <dc:description/>
  <cp:keywords/>
  <dc:language>en-US</dc:language>
  <cp:lastModifiedBy>Елена</cp:lastModifiedBy>
  <dcterms:modified xsi:type="dcterms:W3CDTF">2025-03-02T14:22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