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Hip-Ho17     2 2 2 1 1  -      5(8)   5(8)   5(8)   5(8)   5(8)   5(8)   5(8)   5(8)   5(8)   5(8)   5(8)   5(8)   5(8)   5(8)   5(8)   5(8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     3 3 3 3 2  -      -      5(14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     2 1 3 1 1  3(3)   4(5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     1 3 2 2 1  -      4(6)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4     1 2 1 2 2  -      5(8)   5(8)   5(8)   5(8)   5(8)   5(8)   5(8)   5(8)   5(8)   5(8)   5(8)   5(8)   5(8)   5(8)   5(8)   5(8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8     3 1 1 2 3  -      3(4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6     1 1 1 1 1  5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3    3 3 3 3 3  -      -      5(1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5    3 3 3 2 2  -      -      5(13)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7    2 2 2 3 3  -      3(6)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9    2 1 1 1 3  3(3)   4(5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33    1 1 2 2 2  -      5(8)   5(8)   5(8)   5(8)   5(8)   5(8)   5(8)   5(8)   5(8)   5(8)   5(8)   5(8)   5(8)   5(8)   5(8)   5(8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7    2 1 2 1 1  3(3)   5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1    3 1 2 3 2  -      3(5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0    2 2 1 2 3  -      4(7)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1    1 3 1 1 1  4      -      -      -      -      -      -      -      -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3    1 3 3 3 2  -      -      5(12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051"/>
        <w:gridCol w:w="1730"/>
        <w:gridCol w:w="2071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ыхт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тар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юнни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і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т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7:00Z</dcterms:created>
  <dc:creator>Елена</dc:creator>
  <dc:description/>
  <cp:keywords/>
  <dc:language>en-US</dc:language>
  <cp:lastModifiedBy>Елена</cp:lastModifiedBy>
  <dcterms:modified xsi:type="dcterms:W3CDTF">2025-03-02T13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