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D E F G H I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5    3 3 3 3 3 3 3 2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1 1 1 2 1 1 2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2 2 2 1 2 2 1 3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me Dance Studio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me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me Dance Studio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me Dance Studio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Вікторія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45:00Z</dcterms:created>
  <dc:creator>Елена</dc:creator>
  <dc:description/>
  <cp:keywords/>
  <dc:language>en-US</dc:language>
  <cp:lastModifiedBy>Елена</cp:lastModifiedBy>
  <dcterms:modified xsi:type="dcterms:W3CDTF">2025-03-01T16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