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76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22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25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5   23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33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37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31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3 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50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58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6     3 2 4 3 3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1 7 4 5  -    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6 4 6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7 5 5 5 6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5 3 3 7 4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1 6 2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4 7 1 2 2  -      3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270"/>
        <w:gridCol w:w="1023"/>
        <w:gridCol w:w="1890"/>
        <w:gridCol w:w="2386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657"/>
        <w:gridCol w:w="1387"/>
        <w:gridCol w:w="1251"/>
        <w:gridCol w:w="2063"/>
        <w:gridCol w:w="2602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юнни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40:00Z</dcterms:created>
  <dc:creator>Елена</dc:creator>
  <dc:description/>
  <cp:keywords/>
  <dc:language>en-US</dc:language>
  <cp:lastModifiedBy>Елена</cp:lastModifiedBy>
  <dcterms:modified xsi:type="dcterms:W3CDTF">2025-03-02T13:33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