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19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Disco-103    1 2 2 1 1 1 1  5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5    3 2 2 2 2 2 1  -      6(11)  7(14)  7(14)  7(14)  7(14)  7(14)  7(14)  7(14)  7(14)  7(14)  7(14)  7(14)  7(14)  7(14)  7(14)  7(14)  7(14)  7(14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3    1 1 1 1 2 1 1  6(6)   7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32    1 2 1 1 3 2 3  -      5(7)   7(13)  7(13)  7(13)  7(13)  7(13)  7(13)  7(13)  7(13)  7(13)  7(13)  7(13)  7(13)  7(13)  7(13)  7(13)  7(13)  7(13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8    2 3 2 2 1 2 1  -      6(10)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0    2 2 3 1 1 1 2  -      6(9)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9    1 1 3 1 1 1 1  6(6)   6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0    2 3 3 1 1 3 3  -      -      7(16)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86    3 3 3 2 1 3 2  -      -      7(17)  7(17)  7(17)  7(17)  7(17)  7(17)  7(17)  7(17)  7(17)  7(17)  7(17)  7(17)  7(17)  7(17)  7(17)  7(17)  7(17)   15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77    1 1 1 3 3 2 2  -      5(7)   7(13)  7(13)  7(13)  7(13)  7(13)  7(13)  7(13)  7(13)  7(13)  7(13)  7(13)  7(13)  7(13)  7(13)  7(13)  7(13)  7(13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9    2 2 2 2 1 3 2  -      6(11)  7(14)  7(14)  7(14)  7(14)  7(14)  7(14)  7(14)  7(14)  7(14)  7(14)  7(14)  7(14)  7(14)  7(14)  7(14)  7(14)  7(14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47    3 3 1 3 2 3 2  -      -      7(17)  7(17)  7(17)  7(17)  7(17)  7(17)  7(17)  7(17)  7(17)  7(17)  7(17)  7(17)  7(17)  7(17)  7(17)  7(17)  7(17)   15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82    3 1 1 3 2 1 2  -      5(7)   7(13)  7(13)  7(13)  7(13)  7(13)  7(13)  7(13)  7(13)  7(13)  7(13)  7(13)  7(13)  7(13)  7(13)  7(13)  7(13)  7(13)   10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89    3 1 3 3 2 3 2  -      -      7(17)  7(17)  7(17)  7(17)  7(17)  7(17)  7(17)  7(17)  7(17)  7(17)  7(17)  7(17)  7(17)  7(17)  7(17)  7(17)  7(17)   15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3    1 1 2 2 3 1 1  4(4)   6(8)   7(11)  7(11)  7(11)  7(11)  7(11)  7(11)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21    3 2 2 3 3 2 3  -      -      7(18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27    2 3 1 2 3 3 3  -      -      7(17)  7(17)  7(17)  7(17)  7(17)  7(17)  7(17)  7(17)  7(17)  7(17)  7(17)  7(17)  7(17)  7(17)  7(17)  7(17)  7(17)   15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30    1 3 3 3 2 1 1  -      4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38    2 1 1 1 3 2 1  4(4)   6(8)   7(11)  7(11)  7(11)  7(11)  7(11)  7(11)  7(11)  7(11)  7(11)  7(11)  7(11)  7(11)  7(11)  7(11)  7(11)  7(11)  7(11)   4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7"/>
        <w:gridCol w:w="1436"/>
        <w:gridCol w:w="1307"/>
        <w:gridCol w:w="1342"/>
        <w:gridCol w:w="1745"/>
        <w:gridCol w:w="3010"/>
        <w:gridCol w:w="72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їн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м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ковськ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шицьк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6:00Z</dcterms:created>
  <dc:creator>Елена</dc:creator>
  <dc:description/>
  <cp:keywords/>
  <dc:language>en-US</dc:language>
  <cp:lastModifiedBy>Елена</cp:lastModifiedBy>
  <dcterms:modified xsi:type="dcterms:W3CDTF">2025-03-02T14:2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