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213 Disco-Slow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 Disco-Sl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1     148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5   141   6     XX.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5   145   6     XX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5   350   6     XX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5   387   6     X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7   380   5     X..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7   135   5     XXX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9   294   4     .X.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9   358   4     .X.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    52    3     ..X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    292   2     .X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13 318   1     ..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13 296   1     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4-16 64 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4-16 55 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4-16 63  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Disco-135    2 7 1 1 2 3 8  -      4(6)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1    3 8 6 8 8 5 7  -      -      -      -      -      -      4(21)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5    4 2 2 9 7 4 3  -    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8    1 1 4 3 3 1 2  -      4(5)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4    9 4 8 2 6 7 9  -      -      -      -      -      -      4(19)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0    5 9 5 7 1 6 6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8    8 5 3 4 5 8 4  -    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0    6 3 7 5 9 2 1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7    7 6 9 6 4 9 5  -      -      -      -      -      4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6"/>
        <w:gridCol w:w="1323"/>
        <w:gridCol w:w="1024"/>
        <w:gridCol w:w="1424"/>
        <w:gridCol w:w="1123"/>
        <w:gridCol w:w="3719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Щебликін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олі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орошенк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рокін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ережн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сенi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 Олена, Воропай Людми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льниченк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ещенк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мельницький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ct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диш Олександр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лій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Гриневич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ш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имак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391"/>
        <w:gridCol w:w="1183"/>
        <w:gridCol w:w="1495"/>
        <w:gridCol w:w="1391"/>
        <w:gridCol w:w="3909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Щеблик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олі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орошенко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рок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ереж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сенi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льниченко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ещенко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мельницький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ct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диш Олександр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лій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ш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имак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хайлик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рослав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ілик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-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воздик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ан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-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коловськ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і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рилюк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ream dance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ропіна Анастас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роян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в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рилюк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ream dance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02:00Z</dcterms:created>
  <dc:creator>Елена</dc:creator>
  <dc:description/>
  <cp:keywords/>
  <dc:language>en-US</dc:language>
  <cp:lastModifiedBy>Елена</cp:lastModifiedBy>
  <dcterms:modified xsi:type="dcterms:W3CDTF">2025-03-02T14:23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