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5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71    5 4 7 7 1 4 5  -      -      -      -      5(19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0    7 6 6 4 7 6 6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2    6 5 5 2 5 5 7  -      -      -      -      5(22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3    1 1 1 1 3 1 4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2    2 2 2 5 2 3 1  -      5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4    3 3 3 6 4 2 3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6    4 7 4 3 6 7 2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0"/>
        <w:gridCol w:w="1154"/>
        <w:gridCol w:w="1060"/>
        <w:gridCol w:w="1342"/>
        <w:gridCol w:w="2076"/>
        <w:gridCol w:w="3139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8"/>
        <w:gridCol w:w="1171"/>
        <w:gridCol w:w="1077"/>
        <w:gridCol w:w="1363"/>
        <w:gridCol w:w="2319"/>
        <w:gridCol w:w="3562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06:00Z</dcterms:created>
  <dc:creator>Елена</dc:creator>
  <dc:description/>
  <cp:keywords/>
  <dc:language>en-US</dc:language>
  <cp:lastModifiedBy>Елена</cp:lastModifiedBy>
  <dcterms:modified xsi:type="dcterms:W3CDTF">2025-03-01T11:0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