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Disco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1     2 3 3 1 3 2 1  -      4(6)   7(15)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1 2 1 2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3 3 3 2 3 3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2 1 2 2 1 2  -      6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1 1 2 3 1 2 2  -      6(9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2 1 2 1 3 3 3  -      4(6)   7(15)  7(15)  7(15)  7(15)   4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7"/>
        <w:gridCol w:w="1086"/>
        <w:gridCol w:w="1085"/>
        <w:gridCol w:w="260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енк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ю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к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48:00Z</dcterms:created>
  <dc:creator>Елена</dc:creator>
  <dc:description/>
  <cp:keywords/>
  <dc:language>en-US</dc:language>
  <cp:lastModifiedBy>Елена</cp:lastModifiedBy>
  <dcterms:modified xsi:type="dcterms:W3CDTF">2025-03-01T07:4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