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26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16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7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8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394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2 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75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92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69 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324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32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9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72     6 4 6 6 5 3 6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2    1 1 1 1 1 1 2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4 6 4 4 4 5 3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    3 5 3 3 3 4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2 2 2 2 2 2 1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4    5 3 5 5 6 6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3"/>
        <w:gridCol w:w="1249"/>
        <w:gridCol w:w="1058"/>
        <w:gridCol w:w="872"/>
        <w:gridCol w:w="1687"/>
        <w:gridCol w:w="3922"/>
        <w:gridCol w:w="75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249"/>
        <w:gridCol w:w="1059"/>
        <w:gridCol w:w="872"/>
        <w:gridCol w:w="1872"/>
        <w:gridCol w:w="447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48:00Z</dcterms:created>
  <dc:creator>Елена</dc:creator>
  <dc:description/>
  <cp:keywords/>
  <dc:language>en-US</dc:language>
  <cp:lastModifiedBy>Елена</cp:lastModifiedBy>
  <dcterms:modified xsi:type="dcterms:W3CDTF">2025-03-02T14:24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