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4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Танец № Уч   B C D E F G H I K  1      2      3      4      5      6      7      8      9       </w:t>
      </w:r>
      <w:r>
        <w:rPr>
          <w:rFonts w:cs="Courier New" w:ascii="Courier New" w:hAnsi="Courier New"/>
          <w:sz w:val="18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70     1 5 2 2 5 5 1 4 3  -      -      5(9)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2     2 2 4 1 3 2 6 3 6  -      -   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5     4 1 3 6 7 4 2 6 9  -      -      -      5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1     3 3 5 3 1 7 3 5 4  -      -      5(13)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1    6 4 1 7 2 1 4 1 1  -   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3    8 6 7 4 6 3 5 8 8  -      -      -      -      -      5(24)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1    9 8 8 9 9 8 9 9 5  -      -      -      -      -      -      -      -      9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5    5 7 6 5 8 9 7 2 2  -      -      -      -      -      5(20)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07    7 9 9 8 4 6 8 7 7  -      -      -      -      -      -      5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4"/>
        <w:gridCol w:w="1249"/>
        <w:gridCol w:w="967"/>
        <w:gridCol w:w="871"/>
        <w:gridCol w:w="1512"/>
        <w:gridCol w:w="4228"/>
        <w:gridCol w:w="73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5"/>
        <w:gridCol w:w="1249"/>
        <w:gridCol w:w="966"/>
        <w:gridCol w:w="872"/>
        <w:gridCol w:w="1626"/>
        <w:gridCol w:w="483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6:09:00Z</dcterms:created>
  <dc:creator>Елена</dc:creator>
  <dc:description/>
  <cp:keywords/>
  <dc:language>en-US</dc:language>
  <cp:lastModifiedBy>Елена</cp:lastModifiedBy>
  <dcterms:modified xsi:type="dcterms:W3CDTF">2025-03-02T14:49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