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49     2 2 4 4 3 3 1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4     6 4 5 5 5 5 7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7 5 9 7 8 7 8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3 1 1 1 7 2 3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8 9 8 6 2 4 5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1 3 3 2 1 1 2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5 6 6 8 4 8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1    9 7 7 9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8    4 8 2 3 6 6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249"/>
        <w:gridCol w:w="1517"/>
        <w:gridCol w:w="872"/>
        <w:gridCol w:w="2047"/>
        <w:gridCol w:w="3089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623"/>
        <w:gridCol w:w="871"/>
        <w:gridCol w:w="2278"/>
        <w:gridCol w:w="349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9:00Z</dcterms:created>
  <dc:creator>Елена</dc:creator>
  <dc:description/>
  <cp:keywords/>
  <dc:language>en-US</dc:language>
  <cp:lastModifiedBy>Елена</cp:lastModifiedBy>
  <dcterms:modified xsi:type="dcterms:W3CDTF">2025-03-02T14:1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