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2 Disco-Slow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70    1 1 3 1 1 2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3 2 2 2 1 1 2  -      6(10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3 1 3 2 2 3 1  -      4(6)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1    2 1 1 3 2 2 1  -      6(9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0    1 3 1 1 3 3 2  -      4(5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7    2 3 2 3 3 1 3  -      -      7      -      -    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6"/>
        <w:gridCol w:w="1124"/>
        <w:gridCol w:w="1123"/>
        <w:gridCol w:w="924"/>
        <w:gridCol w:w="2122"/>
        <w:gridCol w:w="3320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яненк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uri Danc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уріна Оле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изню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шицьк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36:00Z</dcterms:created>
  <dc:creator>Елена</dc:creator>
  <dc:description/>
  <cp:keywords/>
  <dc:language>en-US</dc:language>
  <cp:lastModifiedBy>Елена</cp:lastModifiedBy>
  <dcterms:modified xsi:type="dcterms:W3CDTF">2025-03-01T10:3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