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7 Disco-Slow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81     4 1 7 7 5 6 5  -    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4    7 6 5 4 7 3 7  -      -      -      -      -      4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8    1 3 2 2 1 1 4  -      5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7    5 7 4 5 4 4 3  -      -      -      4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6    2 4 3 3 3 5 2  -      -      5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4    3 2 1 1 2 2 1  -      6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1    9 9 9 9 9 8 9  -      -      -      -      -      -      -      -      7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4    8 8 6 8 8 9 8  -      -      -      -      -      -      -      6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4    6 5 8 6 6 7 6  -      -      -    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488"/>
        <w:gridCol w:w="1264"/>
        <w:gridCol w:w="1040"/>
        <w:gridCol w:w="2386"/>
        <w:gridCol w:w="2162"/>
        <w:gridCol w:w="928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блик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к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630"/>
        <w:gridCol w:w="1382"/>
        <w:gridCol w:w="1137"/>
        <w:gridCol w:w="2610"/>
        <w:gridCol w:w="2367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бликі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ко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0:51:00Z</dcterms:created>
  <dc:creator>Елена</dc:creator>
  <dc:description/>
  <cp:keywords/>
  <dc:language>en-US</dc:language>
  <cp:lastModifiedBy>Елена</cp:lastModifiedBy>
  <dcterms:modified xsi:type="dcterms:W3CDTF">2025-03-02T14:24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