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7 Lyrical dance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92    7 6 6 6 7 7 5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4    5 3 7 4 6 4 4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6    6 7 5 3 4 6 7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8    4 4 3 7 1 2 6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8    3 2 4 2 5 3 2  -      -      5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0    1 1 1 1 3 1 1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7    2 5 2 5 2 5 3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400"/>
        <w:gridCol w:w="1085"/>
        <w:gridCol w:w="979"/>
        <w:gridCol w:w="1086"/>
        <w:gridCol w:w="3937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ч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ій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возди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н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19"/>
        <w:gridCol w:w="1526"/>
        <w:gridCol w:w="1180"/>
        <w:gridCol w:w="1066"/>
        <w:gridCol w:w="1180"/>
        <w:gridCol w:w="4281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ч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ій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возди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н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2:58:00Z</dcterms:created>
  <dc:creator>Елена</dc:creator>
  <dc:description/>
  <cp:keywords/>
  <dc:language>en-US</dc:language>
  <cp:lastModifiedBy>Елена</cp:lastModifiedBy>
  <dcterms:modified xsi:type="dcterms:W3CDTF">2025-03-01T12:5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