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81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H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4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4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5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374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380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93 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94   4     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318   3     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96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94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0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9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H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4     2 1 2 2 2 2 1  -      7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     4 6 4 4 4 3 3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1 3 3 1 1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4    5 7 1 3 3 4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7 5 5 5 5 6 7  -      -      -      -      4(20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3 4 7 6 7 5 5  -      -      -      -      4(17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6 2 6 7 6 7 6  -      -      -      -      -      5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005"/>
        <w:gridCol w:w="1495"/>
        <w:gridCol w:w="1398"/>
        <w:gridCol w:w="3456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осел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4"/>
        <w:gridCol w:w="1404"/>
        <w:gridCol w:w="1087"/>
        <w:gridCol w:w="1616"/>
        <w:gridCol w:w="1509"/>
        <w:gridCol w:w="3735"/>
      </w:tblGrid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осел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ч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02:00Z</dcterms:created>
  <dc:creator>Елена</dc:creator>
  <dc:description/>
  <cp:keywords/>
  <dc:language>en-US</dc:language>
  <cp:lastModifiedBy>Елена</cp:lastModifiedBy>
  <dcterms:modified xsi:type="dcterms:W3CDTF">2025-03-02T14:30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