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142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Disco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104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-2   429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     435   5     .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8   55    4     .X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8   274   4     XX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8   297   4     X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8   66    4     X.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8   79    4     ..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     293   3     X.X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434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321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 55     5 4 2 8 2 7 6  -      -      -      -      4(13)  5(19)  6(26)  7(34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6     7 8 8 6 7 6 4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     2 6 7 4 8 2 5  -      -      -      -      4(13)  5(19)  6(26)  7(34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4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4    3 7 6 7 6 5 8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7    6 3 5 3 3 8 7  -      -      -      -      4(14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9    4 5 4 5 4 3 3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5    8 2 3 2 5 4 2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№</w:t>
      </w:r>
      <w:r>
        <w:rPr>
          <w:rFonts w:eastAsia="Courier New" w:cs="Courier New" w:ascii="Courier New" w:hAnsi="Courier New"/>
          <w:sz w:val="16"/>
          <w:szCs w:val="28"/>
        </w:rPr>
        <w:t xml:space="preserve"> </w:t>
      </w:r>
      <w:r>
        <w:rPr>
          <w:rFonts w:cs="Courier New" w:ascii="Courier New" w:hAnsi="Courier New"/>
          <w:sz w:val="16"/>
          <w:szCs w:val="28"/>
        </w:rPr>
        <w:t xml:space="preserve">Уч  Disco 1      2      3      4      5      6      7      8      Сумма Место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55    4,5                        1(4,5)                             4,5   4-5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79    4,5                        1(4,5)                     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№</w:t>
      </w:r>
      <w:r>
        <w:rPr>
          <w:rFonts w:eastAsia="Courier New" w:cs="Courier New" w:ascii="Courier New" w:hAnsi="Courier New"/>
          <w:sz w:val="16"/>
          <w:szCs w:val="28"/>
        </w:rPr>
        <w:t xml:space="preserve"> </w:t>
      </w:r>
      <w:r>
        <w:rPr>
          <w:rFonts w:cs="Courier New" w:ascii="Courier New" w:hAnsi="Courier New"/>
          <w:sz w:val="16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55                         3(8)   4(13)  5(19)  6(26)  7(34)  4-5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79                         3(8)   4(13)  5(19)  6(26)  7(34)  4-5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154"/>
        <w:gridCol w:w="966"/>
        <w:gridCol w:w="872"/>
        <w:gridCol w:w="1998"/>
        <w:gridCol w:w="3809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д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с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toile dance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рабанчук Альо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ме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роя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ргон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,Захарченко Ольга,Фоменко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вор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ма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</w:t>
            </w:r>
          </w:p>
        </w:tc>
        <w:tc>
          <w:tcPr>
            <w:tcW w:w="3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пін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154"/>
        <w:gridCol w:w="967"/>
        <w:gridCol w:w="871"/>
        <w:gridCol w:w="2196"/>
        <w:gridCol w:w="434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д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рв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ІОН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с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toile dance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ме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AGe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-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роя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тав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вента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-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менюк Сергій,Захарченко Ольга,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вор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нцевальна школа Drive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м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фа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пін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рбе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toile dance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фімц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4:00Z</dcterms:created>
  <dc:creator>Елена</dc:creator>
  <dc:description/>
  <cp:keywords/>
  <dc:language>en-US</dc:language>
  <cp:lastModifiedBy>Елена</cp:lastModifiedBy>
  <dcterms:modified xsi:type="dcterms:W3CDTF">2025-03-02T14:1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