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6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H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27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3   39 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336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30   4     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12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4    4     X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35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217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177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208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188   2     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32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H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     5 6 6 6 3 6 2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2 4 3 3 6 5 6  -    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4 1 1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3 5 2 2 2 2 4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2    6 2 5 4 4 4 5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6    1 3 4 5 5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7"/>
        <w:gridCol w:w="1376"/>
        <w:gridCol w:w="1040"/>
        <w:gridCol w:w="2049"/>
        <w:gridCol w:w="2498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уркан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тлицьк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558"/>
        <w:gridCol w:w="1441"/>
        <w:gridCol w:w="1087"/>
        <w:gridCol w:w="2498"/>
        <w:gridCol w:w="2615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уркан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тлицьк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арь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щ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18:00Z</dcterms:created>
  <dc:creator>Елена</dc:creator>
  <dc:description/>
  <cp:keywords/>
  <dc:language>en-US</dc:language>
  <cp:lastModifiedBy>Елена</cp:lastModifiedBy>
  <dcterms:modified xsi:type="dcterms:W3CDTF">2025-03-02T14:30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