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280"/>
        <w:gridCol w:w="1279"/>
        <w:gridCol w:w="1832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тун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430"/>
        <w:gridCol w:w="1431"/>
        <w:gridCol w:w="204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тун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3:00Z</dcterms:created>
  <dc:creator>Елена</dc:creator>
  <dc:description/>
  <cp:keywords/>
  <dc:language>en-US</dc:language>
  <cp:lastModifiedBy>Елена</cp:lastModifiedBy>
  <dcterms:modified xsi:type="dcterms:W3CDTF">2025-03-01T08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