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2 2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4 3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227"/>
        <w:gridCol w:w="989"/>
        <w:gridCol w:w="1827"/>
        <w:gridCol w:w="2187"/>
        <w:gridCol w:w="1948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иш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3"/>
        <w:gridCol w:w="1089"/>
        <w:gridCol w:w="2013"/>
        <w:gridCol w:w="2407"/>
        <w:gridCol w:w="2141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иш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7:00Z</dcterms:created>
  <dc:creator>Елена</dc:creator>
  <dc:description/>
  <cp:keywords/>
  <dc:language>en-US</dc:language>
  <cp:lastModifiedBy>Елена</cp:lastModifiedBy>
  <dcterms:modified xsi:type="dcterms:W3CDTF">2025-03-01T11:5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