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51 Jazz-Funk Діт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03    1 1 1 2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5    2 2 2 1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3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813"/>
        <w:gridCol w:w="1981"/>
        <w:gridCol w:w="1072"/>
        <w:gridCol w:w="1202"/>
        <w:gridCol w:w="1331"/>
        <w:gridCol w:w="2371"/>
        <w:gridCol w:w="1073"/>
      </w:tblGrid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3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овойтенко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5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3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ченко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8:36:00Z</dcterms:created>
  <dc:creator>Елена</dc:creator>
  <dc:description/>
  <cp:keywords/>
  <dc:language>en-US</dc:language>
  <cp:lastModifiedBy>Елена</cp:lastModifiedBy>
  <dcterms:modified xsi:type="dcterms:W3CDTF">2025-03-01T08:36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