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0 Disco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H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1    3 3 2 5 3 5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5 5 5 4 5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4 4 4 3 4 2 3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1 1 3 1 1 1 2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2 2 1 2 2 3 1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1154"/>
        <w:gridCol w:w="1060"/>
        <w:gridCol w:w="1342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8"/>
        <w:gridCol w:w="1171"/>
        <w:gridCol w:w="1077"/>
        <w:gridCol w:w="1363"/>
        <w:gridCol w:w="2319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16:00Z</dcterms:created>
  <dc:creator>Елена</dc:creator>
  <dc:description/>
  <cp:keywords/>
  <dc:language>en-US</dc:language>
  <cp:lastModifiedBy>Елена</cp:lastModifiedBy>
  <dcterms:modified xsi:type="dcterms:W3CDTF">2025-03-01T07:1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