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 та Всеукраїнський Чемпіонат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ВЕСНЯНИЙ ВІТЕР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01-02 03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алац спорту «Будівельник», проспект Хіміків, 50/1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, Дмитро Смірнов (Харків),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54 Disco-Freestyle Міні(IDF)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урза Я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адовськ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трельчук Анаста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Disco-49     6 4 6 5 2  -      -      -      -      3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4     5 6 5 3 4  -      -      -      -      4(17)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60     3 3 3 2 6  -      -      4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68    4 5 4 6 5  -      -      -      -      4(18)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79    1 1 1 4 1  4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38    2 2 2 1 3  -      4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71"/>
        <w:gridCol w:w="1154"/>
        <w:gridCol w:w="1530"/>
        <w:gridCol w:w="871"/>
        <w:gridCol w:w="2076"/>
        <w:gridCol w:w="3139"/>
        <w:gridCol w:w="762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9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8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ренко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-Анастас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0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вченко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3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4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йнікова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3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8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левич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енчик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3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593"/>
        <w:gridCol w:w="1163"/>
        <w:gridCol w:w="1635"/>
        <w:gridCol w:w="878"/>
        <w:gridCol w:w="2300"/>
        <w:gridCol w:w="3530"/>
      </w:tblGrid>
      <w:tr>
        <w:trPr/>
        <w:tc>
          <w:tcPr>
            <w:tcW w:w="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ренко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-Анастасія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вченко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2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йнікова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2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левич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енчик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2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1T07:57:00Z</dcterms:created>
  <dc:creator>Елена</dc:creator>
  <dc:description/>
  <cp:keywords/>
  <dc:language>en-US</dc:language>
  <cp:lastModifiedBy>Елена</cp:lastModifiedBy>
  <dcterms:modified xsi:type="dcterms:W3CDTF">2025-03-01T07:57:00Z</dcterms:modified>
  <cp:revision>2</cp:revision>
  <dc:subject/>
  <dc:title>Всеукраїнський фестиваль хореографічного мистецтва та Всеукраїнський Чемпіонат з сучасних танців</dc:title>
</cp:coreProperties>
</file>