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3 Disco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H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75     8 7 8 7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4 6 7 3 5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5 2 2 5 4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6 5 5 6 7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1 1 1 1 2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3 4 3 2 3  -    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2 3 4 4 1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7 8 6 8 6  -    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596"/>
        <w:gridCol w:w="1178"/>
        <w:gridCol w:w="968"/>
        <w:gridCol w:w="2642"/>
        <w:gridCol w:w="2121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ус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736"/>
        <w:gridCol w:w="1281"/>
        <w:gridCol w:w="1053"/>
        <w:gridCol w:w="2874"/>
        <w:gridCol w:w="2304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ус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52:00Z</dcterms:created>
  <dc:creator>Елена</dc:creator>
  <dc:description/>
  <cp:keywords/>
  <dc:language>en-US</dc:language>
  <cp:lastModifiedBy>Елена</cp:lastModifiedBy>
  <dcterms:modified xsi:type="dcterms:W3CDTF">2025-03-01T07:5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