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Lyrical danc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5    4 6 6 6 6 4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3 5 1 2 3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2 2 1 2 1 1 2  -   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3 1 2 4 3 2 1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5 4 4 3 4 6 6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6 5 3 5 5 5 4  -      -      -      -      6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074"/>
        <w:gridCol w:w="1170"/>
        <w:gridCol w:w="882"/>
        <w:gridCol w:w="2410"/>
        <w:gridCol w:w="3173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158"/>
        <w:gridCol w:w="1262"/>
        <w:gridCol w:w="954"/>
        <w:gridCol w:w="2599"/>
        <w:gridCol w:w="3422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4:00Z</dcterms:created>
  <dc:creator>Елена</dc:creator>
  <dc:description/>
  <cp:keywords/>
  <dc:language>en-US</dc:language>
  <cp:lastModifiedBy>Елена</cp:lastModifiedBy>
  <dcterms:modified xsi:type="dcterms:W3CDTF">2025-03-01T12:5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