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4 Lyrical dance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88    2 1 2 2 1 2 2  -      7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3    2 3 1 1 3 3 2  -      4(6)   7(15)  7(15)  7(15)  7(15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1 2 1 1 3 2 3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5    1 1 2 2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4    3 2 3 3 2 1 1  -      4(6)   7(15)  7(15)  7(15)  7(15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6    3 3 3 3 2 3 3  -      -      7      -      -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508"/>
        <w:gridCol w:w="817"/>
        <w:gridCol w:w="915"/>
        <w:gridCol w:w="2103"/>
        <w:gridCol w:w="3290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ь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холінська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2:35:00Z</dcterms:created>
  <dc:creator>Елена</dc:creator>
  <dc:description/>
  <cp:keywords/>
  <dc:language>en-US</dc:language>
  <cp:lastModifiedBy>Елена</cp:lastModifiedBy>
  <dcterms:modified xsi:type="dcterms:W3CDTF">2025-03-01T12:3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