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5     2 2 2 3 1  -    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1 3 3 1 2  -      3(4)   5(10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3 1 1 2 3  -      3(4)   5(10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ip-Ho1      2      3      Сумма Мест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1 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1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1           3(4)   5(10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1          3(4)   5(10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743"/>
        <w:gridCol w:w="1348"/>
        <w:gridCol w:w="1085"/>
        <w:gridCol w:w="1217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937"/>
        <w:gridCol w:w="1499"/>
        <w:gridCol w:w="1206"/>
        <w:gridCol w:w="1353"/>
        <w:gridCol w:w="2816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45:00Z</dcterms:created>
  <dc:creator>Елена</dc:creator>
  <dc:description/>
  <cp:keywords/>
  <dc:language>en-US</dc:language>
  <cp:lastModifiedBy>Елена</cp:lastModifiedBy>
  <dcterms:modified xsi:type="dcterms:W3CDTF">2025-03-01T11:4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