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9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10     11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 25     1 3 2 1 3 1 1  4(4)   5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9     1 1 1 1 1 1 1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     1 2 1 2 2 1 2  -      7(11)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0     2 3 3 3 3 3 1  -      -      7(18)  7(18)  7(18)  7(18)  7(18)  7(18)  7(18)  7(18)  7(18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0    1 2 1 1 1 2 1  5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0    2 2 2 2 1 3 2  -      6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1    2 1 1 2 1 1 2  4(4)   7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7    3 1 3 2 2 2 3  -      4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5    2 1 2 1 2 2 2  -      7(12)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9    3 2 3 3 2 2 3  -      -      7(18)  7(18)  7(18)  7(18)  7(18)  7(18)  7(18)  7(18)  7(18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7    3 3 2 3 3 3 3  -      -      7(20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306"/>
        <w:gridCol w:w="1202"/>
        <w:gridCol w:w="1629"/>
        <w:gridCol w:w="2375"/>
        <w:gridCol w:w="1948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зама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ков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38:00Z</dcterms:created>
  <dc:creator>Елена</dc:creator>
  <dc:description/>
  <cp:keywords/>
  <dc:language>en-US</dc:language>
  <cp:lastModifiedBy>Елена</cp:lastModifiedBy>
  <dcterms:modified xsi:type="dcterms:W3CDTF">2025-03-02T13:35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