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8 Lyrical dance Юніор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Lyrica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-2   143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167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5   146   6     XX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5   297   6     X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5   377   6     X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314   5     XX.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363   2     .X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321   1     ..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311   1     ..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293   1     ..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43    3 6 3 1 5 5 2  -      -      4(9)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6    2 5 4 2 4 3 3  -      -      4(10)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7    1 3 5 4 3 6 1  -      -      4(8)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7    6 4 2 5 6 2 5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4    5 2 6 3 1 4 6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7    4 1 1 6 2 1 4  -    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20"/>
        <w:gridCol w:w="1212"/>
        <w:gridCol w:w="1113"/>
        <w:gridCol w:w="915"/>
        <w:gridCol w:w="2103"/>
        <w:gridCol w:w="3290"/>
        <w:gridCol w:w="816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7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хович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єл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нко Олександр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ворко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645"/>
        <w:gridCol w:w="1261"/>
        <w:gridCol w:w="1159"/>
        <w:gridCol w:w="954"/>
        <w:gridCol w:w="2187"/>
        <w:gridCol w:w="3834"/>
      </w:tblGrid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хович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єл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нко Олександр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ворко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щенко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льцов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імцев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бенчук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2:51:00Z</dcterms:created>
  <dc:creator>Елена</dc:creator>
  <dc:description/>
  <cp:keywords/>
  <dc:language>en-US</dc:language>
  <cp:lastModifiedBy>Елена</cp:lastModifiedBy>
  <dcterms:modified xsi:type="dcterms:W3CDTF">2025-03-02T14:26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