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93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70    11    XX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184   11    XX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4   81    9     XXXX.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4   72    9     XXX.X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5-6   75    6     XX.XX..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6   77    6     XXXX.X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146   4     ...XX.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82    4     ..X.X.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185   4     .....XX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1 181   1     ....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1 314   1     .....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    311   0     ..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70     1 1 5 1 1 4 6 1 3 1 2  6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     6 5 4 4 2 5 2 6 2 6 4  -      -      -      6(18)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5     4 2 1 5 4 6 5 5 4 2 6  -      -      -      6(17)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7     5 4 6 6 5 3 3 4 5 5 5  -      -      -      -      9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     2 6 3 3 6 1 4 2 6 4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4    3 3 2 2 3 2 1 3 1 3 1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6"/>
        <w:gridCol w:w="1249"/>
        <w:gridCol w:w="1059"/>
        <w:gridCol w:w="776"/>
        <w:gridCol w:w="1441"/>
        <w:gridCol w:w="4297"/>
        <w:gridCol w:w="73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енко Єлизавет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римбе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о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енко Єлизавет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яг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вро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"/>
        <w:gridCol w:w="1249"/>
        <w:gridCol w:w="1058"/>
        <w:gridCol w:w="872"/>
        <w:gridCol w:w="1614"/>
        <w:gridCol w:w="4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римбет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ягл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вро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9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ито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9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-9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ель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1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мель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ольц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58:00Z</dcterms:created>
  <dc:creator>Елена</dc:creator>
  <dc:description/>
  <cp:keywords/>
  <dc:language>en-US</dc:language>
  <cp:lastModifiedBy>Елена</cp:lastModifiedBy>
  <dcterms:modified xsi:type="dcterms:W3CDTF">2025-03-02T14:48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