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4 Jazz-Funk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D E F G H  1      2      3      4      5      6      7      8      9      10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31     3 3 3 2 3 3 3  -      -      7(20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5     1 1 1 1 1 1 1  7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0    3 2 1 1 2 3 3  -      4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8    3 2 2 2 2 1 2  -      6(11)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1    1 1 2 1 1 2 1  5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5    1 3 2 1 1 3 1  4(4)   5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1    2 3 3 3 3 2 3  -      -      7(19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1    2 1 3 3 2 2 1  -      5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2    2 2 1 3 1 1 2  -      6(9)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6    1 1 1 2 3 1 2  4(4)   6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98"/>
        <w:gridCol w:w="1169"/>
        <w:gridCol w:w="1170"/>
        <w:gridCol w:w="1456"/>
        <w:gridCol w:w="1741"/>
        <w:gridCol w:w="3173"/>
        <w:gridCol w:w="788"/>
      </w:tblGrid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лип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рк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зенец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мі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р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кул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міс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у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04:00Z</dcterms:created>
  <dc:creator>Елена</dc:creator>
  <dc:description/>
  <cp:keywords/>
  <dc:language>en-US</dc:language>
  <cp:lastModifiedBy>Елена</cp:lastModifiedBy>
  <dcterms:modified xsi:type="dcterms:W3CDTF">2025-03-02T14:28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