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6_1 Disco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H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66     4 4 2 3 4 2 4  -    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3 5 4 5 5 4 5  -      -      -      -      7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2 2 1 2 1 3 2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1 1 3 1 2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3    6 6 7 6 8 6 7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8 7 8 8 6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4    5 8 6 7 7 7 6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5    7 3 5 4 3 5 3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154"/>
        <w:gridCol w:w="967"/>
        <w:gridCol w:w="872"/>
        <w:gridCol w:w="1736"/>
        <w:gridCol w:w="4056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154"/>
        <w:gridCol w:w="967"/>
        <w:gridCol w:w="871"/>
        <w:gridCol w:w="1927"/>
        <w:gridCol w:w="460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12:00Z</dcterms:created>
  <dc:creator>Елена</dc:creator>
  <dc:description/>
  <cp:keywords/>
  <dc:language>en-US</dc:language>
  <cp:lastModifiedBy>Елена</cp:lastModifiedBy>
  <dcterms:modified xsi:type="dcterms:W3CDTF">2025-03-02T14:20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