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92 Waacking Ювенали 2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урза Я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Waacki292    2 3 4 4 4  -      -      -      5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4    4 4 3 3 3  -      -      3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5    1 1 1 1 1  5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4    3 2 2 2 2  -      4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3"/>
        <w:gridCol w:w="1612"/>
        <w:gridCol w:w="1348"/>
        <w:gridCol w:w="1216"/>
        <w:gridCol w:w="1348"/>
        <w:gridCol w:w="2399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5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вченк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ина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4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мськ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4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ш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2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ик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915"/>
        <w:gridCol w:w="1790"/>
        <w:gridCol w:w="1499"/>
        <w:gridCol w:w="1353"/>
        <w:gridCol w:w="1499"/>
        <w:gridCol w:w="2669"/>
      </w:tblGrid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5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вченко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и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4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мська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4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ша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2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ик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08:30:00Z</dcterms:created>
  <dc:creator>Елена</dc:creator>
  <dc:description/>
  <cp:keywords/>
  <dc:language>en-US</dc:language>
  <cp:lastModifiedBy>Елена</cp:lastModifiedBy>
  <dcterms:modified xsi:type="dcterms:W3CDTF">2025-03-01T08:30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