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фестиваль хореографічного мистецтва та Всеукраїнський Чемпіонат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ВЕСНЯНИЙ ВІТЕР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ркаси     01-02 03 2025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Палац спорту «Будівельник», проспект Хіміків, 50/1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Ірина Кукурудзяк (Київ), Дмитро Смірнов (Харків),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алерія Саввон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ВГО АСЕТУ, ЧОВ ВГО АСЕТУ, ТК «Вікторія», Сухенко Віктор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405 Jazz-Funk Дорослі Мала Група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_Сидорчук Ан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Гуменюк Сергій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Задніпровська Анн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Калачік Євгені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Лопатіна Дар`я(Кропив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Мошина Наталія(Кропив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Нашкородова Катерин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H . Остапенко Діа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I . Пляшечко Віолет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J . Стрельчук Анастасія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K . Філіппова Вікторія(Ірпінь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F G H I J K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Jazz-F339    1 1 1 1 1 1 1 1 1 1 1  11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"/>
        <w:gridCol w:w="843"/>
        <w:gridCol w:w="2056"/>
        <w:gridCol w:w="843"/>
        <w:gridCol w:w="977"/>
        <w:gridCol w:w="2056"/>
        <w:gridCol w:w="1920"/>
        <w:gridCol w:w="1113"/>
      </w:tblGrid>
      <w:tr>
        <w:trPr/>
        <w:tc>
          <w:tcPr>
            <w:tcW w:w="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20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8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9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0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19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1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20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9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0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9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39</w:t>
            </w:r>
          </w:p>
        </w:tc>
        <w:tc>
          <w:tcPr>
            <w:tcW w:w="20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таб-квартира</w:t>
            </w:r>
          </w:p>
        </w:tc>
        <w:tc>
          <w:tcPr>
            <w:tcW w:w="843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9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0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таб-квартира</w:t>
            </w:r>
          </w:p>
        </w:tc>
        <w:tc>
          <w:tcPr>
            <w:tcW w:w="19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ва-Домініка</w:t>
            </w:r>
          </w:p>
        </w:tc>
        <w:tc>
          <w:tcPr>
            <w:tcW w:w="11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0"/>
        <w:gridCol w:w="941"/>
        <w:gridCol w:w="2292"/>
        <w:gridCol w:w="940"/>
        <w:gridCol w:w="1089"/>
        <w:gridCol w:w="2291"/>
        <w:gridCol w:w="2143"/>
      </w:tblGrid>
      <w:tr>
        <w:trPr/>
        <w:tc>
          <w:tcPr>
            <w:tcW w:w="10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9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22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9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0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2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1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10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22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2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1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0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39</w:t>
            </w:r>
          </w:p>
        </w:tc>
        <w:tc>
          <w:tcPr>
            <w:tcW w:w="22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таб-квартира</w:t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0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2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таб-квартира</w:t>
            </w:r>
          </w:p>
        </w:tc>
        <w:tc>
          <w:tcPr>
            <w:tcW w:w="21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ва-Домінік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1T14:45:00Z</dcterms:created>
  <dc:creator>Елена</dc:creator>
  <dc:description/>
  <cp:keywords/>
  <dc:language>en-US</dc:language>
  <cp:lastModifiedBy>Елена</cp:lastModifiedBy>
  <dcterms:modified xsi:type="dcterms:W3CDTF">2025-03-01T14:45:00Z</dcterms:modified>
  <cp:revision>2</cp:revision>
  <dc:subject/>
  <dc:title>Всеукраїнський фестиваль хореографічного мистецтва та Всеукраїнський Чемпіонат з сучасних танців</dc:title>
</cp:coreProperties>
</file>