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2 Disco-Slow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168    6 7 8 8 4 7 6  -      -      -      -      -      -      5(30)  7(46)   6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1    3 3 7 6 2 4 5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9    2 6 3 2 1 2 2  -    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7    4 2 2 3 5 5 3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0    8 5 6 5 7 8 7  -      -      -      -      -      -      5(30)  7(46)   6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2    5 4 5 1 6 6 4  -      -      -    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2    1 1 1 4 3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0    7 8 4 7 8 3 8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Disco-1      2      3      4      5      6      7      8      Сумма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68   6,5                                      1(6,5)               6,5   6-7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320   6,5                                      1(6,5)               6,5   6-7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1      2      3      4      5      6      7      8     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168                                      3(16)  5(30)  7(46)  6-7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320                                      3(16)  5(30)  7(46)  6-7   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3"/>
        <w:gridCol w:w="1060"/>
        <w:gridCol w:w="1060"/>
        <w:gridCol w:w="871"/>
        <w:gridCol w:w="2333"/>
        <w:gridCol w:w="3421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і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25"/>
        <w:gridCol w:w="1127"/>
        <w:gridCol w:w="1126"/>
        <w:gridCol w:w="926"/>
        <w:gridCol w:w="2526"/>
        <w:gridCol w:w="3728"/>
      </w:tblGrid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ін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-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-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58:00Z</dcterms:created>
  <dc:creator>Елена</dc:creator>
  <dc:description/>
  <cp:keywords/>
  <dc:language>en-US</dc:language>
  <cp:lastModifiedBy>Елена</cp:lastModifiedBy>
  <dcterms:modified xsi:type="dcterms:W3CDTF">2025-03-02T14:23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