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0 Disco-Slow Юніор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Disco-S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-2   66 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280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167   6     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143   6     X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377   6     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192   5     X.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314   3     XX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297   2     .X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311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293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434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66     1 4 3 3 6 6 6  -      -      -      4(11)  4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3    4 1 1 4 4 5 4  -      -      -      6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7    5 6 6 2 3 3 2  -    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2    3 2 5 5 5 2 5  -      -      -      -      7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0    2 3 4 1 1 1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7    6 5 2 6 2 4 3  -      -      -      4(11)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2"/>
        <w:gridCol w:w="1084"/>
        <w:gridCol w:w="1083"/>
        <w:gridCol w:w="891"/>
        <w:gridCol w:w="2432"/>
        <w:gridCol w:w="3200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єл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нко Олександр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7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хович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и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649"/>
        <w:gridCol w:w="1170"/>
        <w:gridCol w:w="1170"/>
        <w:gridCol w:w="961"/>
        <w:gridCol w:w="2626"/>
        <w:gridCol w:w="3456"/>
      </w:tblGrid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єл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нко Олександр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хови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ия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ко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0:40:00Z</dcterms:created>
  <dc:creator>Елена</dc:creator>
  <dc:description/>
  <cp:keywords/>
  <dc:language>en-US</dc:language>
  <cp:lastModifiedBy>Елена</cp:lastModifiedBy>
  <dcterms:modified xsi:type="dcterms:W3CDTF">2025-03-02T14:24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