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92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G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6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7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84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2 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4 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24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76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7    4     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69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94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3 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1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0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G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2     2 4 1 1 4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5 6 5 6 6 2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1 5 3 2 2 4 3  -      -      5(11)  6(15)  7(20)  7(20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3 2 4 4 1 3 5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4 1 2 3 3 5 2  -      -      5(11)  6(15)  7(20)  7(20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6 3 6 5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2   2,5          1(2,5)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84   2,5          1(2,5)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62          3(5)   5(11)  6(15)  7(20)  7(20)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84          3(5)   5(11)  6(15)  7(20)  7(20)  2-3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3"/>
        <w:gridCol w:w="1249"/>
        <w:gridCol w:w="1058"/>
        <w:gridCol w:w="872"/>
        <w:gridCol w:w="1707"/>
        <w:gridCol w:w="3903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5"/>
        <w:gridCol w:w="1249"/>
        <w:gridCol w:w="1059"/>
        <w:gridCol w:w="1436"/>
        <w:gridCol w:w="1748"/>
        <w:gridCol w:w="40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3:00Z</dcterms:created>
  <dc:creator>Елена</dc:creator>
  <dc:description/>
  <cp:keywords/>
  <dc:language>en-US</dc:language>
  <cp:lastModifiedBy>Елена</cp:lastModifiedBy>
  <dcterms:modified xsi:type="dcterms:W3CDTF">2025-03-02T14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