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8     6 5 6 6 7 7 6 7 5 7 4  -      -      -      -      -      7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5 2 5 3 5 5 1 2 1 3 2  -    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9    4 7 2 7 6 2 2 6 2 2 6  -      -      -      6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2 6 3 5 4 6 4 5 6 6 7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8 1 8 2 3 3 7 4 3 5 5  -      -      -      6(16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0    7 8 7 8 8 8 8 8 8 8 8  -      -      -      -      -      -      -      11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1 3 1 1 2 4 3 1 4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6    3 4 4 4 1 1 5 3 7 4 3  -      -      -      9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9"/>
        <w:gridCol w:w="1158"/>
        <w:gridCol w:w="876"/>
        <w:gridCol w:w="2011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249"/>
        <w:gridCol w:w="1249"/>
        <w:gridCol w:w="945"/>
        <w:gridCol w:w="2168"/>
        <w:gridCol w:w="3797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лісеви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33:00Z</dcterms:created>
  <dc:creator>Елена</dc:creator>
  <dc:description/>
  <cp:keywords/>
  <dc:language>en-US</dc:language>
  <cp:lastModifiedBy>Елена</cp:lastModifiedBy>
  <dcterms:modified xsi:type="dcterms:W3CDTF">2025-03-02T14:3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