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8 Disco-Freestyle Міні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9     4 3 3 4 2  -      -      3(8)   5(16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2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3 4 2 3 4  -      -      3(8)   5(16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2 1 4 1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-1      2      3      4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9 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38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9                  3(8)   5(16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38                 3(8)   5(16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967"/>
        <w:gridCol w:w="1553"/>
        <w:gridCol w:w="871"/>
        <w:gridCol w:w="2132"/>
        <w:gridCol w:w="3238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991"/>
        <w:gridCol w:w="1665"/>
        <w:gridCol w:w="893"/>
        <w:gridCol w:w="2340"/>
        <w:gridCol w:w="3593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58:00Z</dcterms:created>
  <dc:creator>Елена</dc:creator>
  <dc:description/>
  <cp:keywords/>
  <dc:language>en-US</dc:language>
  <cp:lastModifiedBy>Елена</cp:lastModifiedBy>
  <dcterms:modified xsi:type="dcterms:W3CDTF">2025-03-01T07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