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ия    382 Jazz-Funk Юніори 1 Соло 1 Ліг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I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J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ников 17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Тур   1/4   Танец Jazz-Funk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FGHIJK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3   185   11    XXXX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3   188   11    XXXX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3   193   11    XXXX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-5   172   10    XXXXXX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4-5   139   10    XXXXXXXX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8   146   9     XX.XX.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8   311   9     XX.XXXX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8   314   9     .XXX.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9-10  138   8     X.X..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9-10  297   8     XXXXX.X.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1    74    7     XX.X.X.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    308   6     XXX..XX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6 177   5     XX.....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6 293   5     ..XXX..X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6 227   5     ...XX.X.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6 187   5     ..X.XX..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7    321   3     ..X.XX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Тур   1/2   Танец Jazz-Funk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FGHIJK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2   146   10    XXXXX.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2   185   10    XXX.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     139   9     XXXX.XX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     74    8     XXXXX..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5     314   7     XX.X.XXX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8   138   5     ..XX...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8   188   5     .XX.XX.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8   193   5     ....XXX.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9     172   3     X..X....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1 311   2     ......X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1 297   2     ....XX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    308   0     ....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H I J K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74     1 1 6 2 6 3 8 1 7 7 4  -      -      -      6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8    6 8 3 8 7 4 7 6 4 6 5  -      -      -      -      -      7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9    2 4 2 7 5 2 2 2 2 2 3  -      7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6    4 5 1 1 1 6 5 3 3 1 2  -      -      7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5    3 2 4 3 2 1 3 4 1 4 1  -      -      8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8    8 6 7 5 3 8 6 8 8 5 6  -      -      -      -      -      6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3    5 3 5 6 4 7 4 7 5 3 7  -      -      -      -      7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14    7 7 8 4 8 5 1 5 6 8 8  -      -      -      -      -      -      7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  <w:lang w:val="ru-RU"/>
        </w:rPr>
      </w:pPr>
      <w:r>
        <w:rPr>
          <w:rFonts w:cs="Courier New" w:ascii="Courier New" w:hAnsi="Courier New"/>
          <w:sz w:val="16"/>
          <w:szCs w:val="28"/>
          <w:lang w:val="ru-RU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1191"/>
        <w:gridCol w:w="1094"/>
        <w:gridCol w:w="900"/>
        <w:gridCol w:w="2065"/>
        <w:gridCol w:w="3424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авренюк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етель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итоно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іст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ен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Гуменюк Сергі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9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уть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сьонз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"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ловйо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ама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1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мельчук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  <w:lang w:val="ru-RU"/>
        </w:rPr>
      </w:pPr>
      <w:r>
        <w:rPr>
          <w:rFonts w:cs="Courier New" w:ascii="Courier New" w:hAnsi="Courier New"/>
          <w:sz w:val="12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49"/>
        <w:gridCol w:w="1379"/>
        <w:gridCol w:w="1169"/>
        <w:gridCol w:w="962"/>
        <w:gridCol w:w="2209"/>
        <w:gridCol w:w="3663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авренюк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5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етель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и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итон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істі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4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9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уть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сьонз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"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ловй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амар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14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мельчук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і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2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рачук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и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9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вор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1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гольц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0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еван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ло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2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авліч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ладислав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ity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генія Калачик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9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орбенчук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омановска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ь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лесник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ри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2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Уфімце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5:27:00Z</dcterms:created>
  <dc:creator>Елена</dc:creator>
  <dc:description/>
  <cp:keywords/>
  <dc:language>en-US</dc:language>
  <cp:lastModifiedBy>Елена</cp:lastModifiedBy>
  <dcterms:modified xsi:type="dcterms:W3CDTF">2025-03-02T14:30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