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6     3 4 3 5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2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2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5 3 4 4 5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2 5 5 2 4  -    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1096"/>
        <w:gridCol w:w="1807"/>
        <w:gridCol w:w="2518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iй.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467"/>
        <w:gridCol w:w="1206"/>
        <w:gridCol w:w="1987"/>
        <w:gridCol w:w="276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шкородо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iй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4:00Z</dcterms:created>
  <dc:creator>Елена</dc:creator>
  <dc:description/>
  <cp:keywords/>
  <dc:language>en-US</dc:language>
  <cp:lastModifiedBy>Елена</cp:lastModifiedBy>
  <dcterms:modified xsi:type="dcterms:W3CDTF">2025-03-01T11:44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