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     3 3 3 3 3 3 3 3 3 3 3  -      -      11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1 1 2 1 1 1 1 1 1 1 1  10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2 2 1 2 2 2 2 2 2 2 2  -      11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669"/>
        <w:gridCol w:w="1670"/>
        <w:gridCol w:w="848"/>
        <w:gridCol w:w="744"/>
        <w:gridCol w:w="3619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Кір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 По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рейко Марян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тлицька 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793"/>
        <w:gridCol w:w="1793"/>
        <w:gridCol w:w="911"/>
        <w:gridCol w:w="910"/>
        <w:gridCol w:w="388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Кір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 Пол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рейко Маря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тлицька Ан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24:00Z</dcterms:created>
  <dc:creator>Елена</dc:creator>
  <dc:description/>
  <cp:keywords/>
  <dc:language>en-US</dc:language>
  <cp:lastModifiedBy>Елена</cp:lastModifiedBy>
  <dcterms:modified xsi:type="dcterms:W3CDTF">2025-03-01T16:2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