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6_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4    5 6 4 2 5 6 3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1 4 2 4 1 2 1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2 1 6 1 2 1 2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3 5 1 6 3 5 4  -      -      -      4(11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6 3 5 3 4 3 6  -      -      -      4(13)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4 2 3 5 6 4 5  -      -      -      4(13)  6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17:00Z</dcterms:created>
  <dc:creator>Елена</dc:creator>
  <dc:description/>
  <cp:keywords/>
  <dc:language>en-US</dc:language>
  <cp:lastModifiedBy>Елена</cp:lastModifiedBy>
  <dcterms:modified xsi:type="dcterms:W3CDTF">2025-03-01T16:1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