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8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59     1 1 1 1 3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3 2 2 2 2  -      4(8)   5(11)  5(11)  5(11)  5(11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3 3 3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2 3 2 2 2  -      4(8)   5(11)  5(11)  5(11)  5(11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2 2 3 3 1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5"/>
        <w:gridCol w:w="1226"/>
        <w:gridCol w:w="1553"/>
        <w:gridCol w:w="2422"/>
        <w:gridCol w:w="1988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п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жи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пат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нь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22:00Z</dcterms:created>
  <dc:creator>Елена</dc:creator>
  <dc:description/>
  <cp:keywords/>
  <dc:language>en-US</dc:language>
  <cp:lastModifiedBy>Елена</cp:lastModifiedBy>
  <dcterms:modified xsi:type="dcterms:W3CDTF">2025-03-01T07:2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