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9 Lyrical dance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68    3 2 2 3 2 3 3  -      -      7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2 1 1 2 1 4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2    7 4 4 5 5 6 7  -      -      -      -      4(18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9    5 6 7 4 7 7 6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9    6 3 5 7 4 5 4  -      -      -      -      5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0    1 7 3 1 3 1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8    4 5 6 6 6 2 5  -      -      -      -      4(16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48"/>
        <w:gridCol w:w="1436"/>
        <w:gridCol w:w="1376"/>
        <w:gridCol w:w="872"/>
        <w:gridCol w:w="1743"/>
        <w:gridCol w:w="3393"/>
        <w:gridCol w:w="73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0"/>
        <w:gridCol w:w="1436"/>
        <w:gridCol w:w="1450"/>
        <w:gridCol w:w="871"/>
        <w:gridCol w:w="1905"/>
        <w:gridCol w:w="3879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2:48:00Z</dcterms:created>
  <dc:creator>Елена</dc:creator>
  <dc:description/>
  <cp:keywords/>
  <dc:language>en-US</dc:language>
  <cp:lastModifiedBy>Елена</cp:lastModifiedBy>
  <dcterms:modified xsi:type="dcterms:W3CDTF">2025-03-01T12:4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