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50 Disco-Freestyle Міні(IDF)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54 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8    2 2 3 2 2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2    3 3 2 1 1  -      3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9    1 1 1 3 3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59"/>
        <w:gridCol w:w="1436"/>
        <w:gridCol w:w="966"/>
        <w:gridCol w:w="872"/>
        <w:gridCol w:w="1650"/>
        <w:gridCol w:w="3872"/>
        <w:gridCol w:w="747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йнік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хрест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дра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7:56:00Z</dcterms:created>
  <dc:creator>Елена</dc:creator>
  <dc:description/>
  <cp:keywords/>
  <dc:language>en-US</dc:language>
  <cp:lastModifiedBy>Елена</cp:lastModifiedBy>
  <dcterms:modified xsi:type="dcterms:W3CDTF">2025-03-01T07:56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