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0 Hip-Hop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урза Янн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349"/>
        <w:gridCol w:w="1348"/>
        <w:gridCol w:w="2006"/>
        <w:gridCol w:w="1085"/>
        <w:gridCol w:w="2135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денець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35:00Z</dcterms:created>
  <dc:creator>Елена</dc:creator>
  <dc:description/>
  <cp:keywords/>
  <dc:language>en-US</dc:language>
  <cp:lastModifiedBy>Елена</cp:lastModifiedBy>
  <dcterms:modified xsi:type="dcterms:W3CDTF">2025-03-01T11:35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