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51 Disco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H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8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5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175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92 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324   4     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394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52    3     .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2    3     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22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69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9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H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75    4 2 2 3 2 4 2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2    3 5 4 5 5 3 3  -      -      -      4(13)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6 6 6 6 6 5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2 3 3 2 3 2 5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4    5 4 5 4 4 6 4  -      -      -      4(16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074"/>
        <w:gridCol w:w="1075"/>
        <w:gridCol w:w="1360"/>
        <w:gridCol w:w="2028"/>
        <w:gridCol w:w="3173"/>
        <w:gridCol w:w="786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7"/>
        <w:gridCol w:w="1249"/>
        <w:gridCol w:w="1059"/>
        <w:gridCol w:w="1342"/>
        <w:gridCol w:w="1769"/>
        <w:gridCol w:w="411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35:00Z</dcterms:created>
  <dc:creator>Елена</dc:creator>
  <dc:description/>
  <cp:keywords/>
  <dc:language>en-US</dc:language>
  <cp:lastModifiedBy>Елена</cp:lastModifiedBy>
  <dcterms:modified xsi:type="dcterms:W3CDTF">2025-03-02T14:20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