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5    5 6 2 4 6 2 2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6 5 6 6 5 4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1 2 1 1 4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3 3 5 2 3 5 4  -      -      4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2 1 4 5 2 3 6  -      -      4(8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4 4 3 3 1 6 3  -      -      4(10)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033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229"/>
        <w:gridCol w:w="1120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43:00Z</dcterms:created>
  <dc:creator>Елена</dc:creator>
  <dc:description/>
  <cp:keywords/>
  <dc:language>en-US</dc:language>
  <cp:lastModifiedBy>Елена</cp:lastModifiedBy>
  <dcterms:modified xsi:type="dcterms:W3CDTF">2025-03-01T12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