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9     2 2 2 2 3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3 2 3 3 1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2 3 2 3 1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1 1 1 1 2  4(4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1 1 1 2  4(4)   5(6)   5(6)   5(6)   5(6)   5(6)   5(6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3 3 3 2 3  -      -      5(14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908"/>
        <w:gridCol w:w="1568"/>
        <w:gridCol w:w="1019"/>
        <w:gridCol w:w="36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ж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1:00Z</dcterms:created>
  <dc:creator>Елена</dc:creator>
  <dc:description/>
  <cp:keywords/>
  <dc:language>en-US</dc:language>
  <cp:lastModifiedBy>Елена</cp:lastModifiedBy>
  <dcterms:modified xsi:type="dcterms:W3CDTF">2025-03-01T08:0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