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0 Disco-Slow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Disco-107    3 1 2 2 2 3 1  -      5      -      -      -      -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8    2 2 2 1 1 2 2  -      7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3    3 3 1 1 1 1 2  4(4)   5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8    1 1 3 3 1 3 3  -      -      7(15)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46    3 2 3 2 3 3 1  -      -      7(17)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93    2 3 1 1 3 1 3  -      4(5)   -      -      -      -      -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68    1 3 1 2 2 1 1  4(4)   6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92    1 1 1 1 1 1 1  7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24    2 2 3 2 2 2 2  -      6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26    1 1 2 3 3 2 3  -      4(6)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"/>
        <w:gridCol w:w="1436"/>
        <w:gridCol w:w="967"/>
        <w:gridCol w:w="872"/>
        <w:gridCol w:w="2048"/>
        <w:gridCol w:w="3422"/>
        <w:gridCol w:w="77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р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с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є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холін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щ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41:00Z</dcterms:created>
  <dc:creator>Елена</dc:creator>
  <dc:description/>
  <cp:keywords/>
  <dc:language>en-US</dc:language>
  <cp:lastModifiedBy>Елена</cp:lastModifiedBy>
  <dcterms:modified xsi:type="dcterms:W3CDTF">2025-03-02T14:22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