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1 Disco-Slow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6     3 1 3 1 4 2 5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2 3 5 2 1 3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4 4 2 5 3 5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1 2 1 3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5 5 4 4 5 4 3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1107"/>
        <w:gridCol w:w="999"/>
        <w:gridCol w:w="2722"/>
        <w:gridCol w:w="2399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322"/>
        <w:gridCol w:w="1206"/>
        <w:gridCol w:w="1087"/>
        <w:gridCol w:w="2967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л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2:00Z</dcterms:created>
  <dc:creator>Елена</dc:creator>
  <dc:description/>
  <cp:keywords/>
  <dc:language>en-US</dc:language>
  <cp:lastModifiedBy>Елена</cp:lastModifiedBy>
  <dcterms:modified xsi:type="dcterms:W3CDTF">2025-03-01T10:4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