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6 Waacking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92    2 2 3 2 3  -      3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3 3 1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5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499"/>
        <w:gridCol w:w="1353"/>
        <w:gridCol w:w="1499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7:00Z</dcterms:created>
  <dc:creator>Елена</dc:creator>
  <dc:description/>
  <cp:keywords/>
  <dc:language>en-US</dc:language>
  <cp:lastModifiedBy>Елена</cp:lastModifiedBy>
  <dcterms:modified xsi:type="dcterms:W3CDTF">2025-03-01T08:2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