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63 Disco-Freestyle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52     8 6 2 3 3  -      -      3(8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     9 9 5 4 6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     4 8 9 8 5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     2 2 1 1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9    7 5 7 7 8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3 1 4 5 2  -      -      3(6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1 4 3 6 4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2    6 7 8 9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8    5 3 6 2 7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3"/>
        <w:gridCol w:w="1249"/>
        <w:gridCol w:w="1058"/>
        <w:gridCol w:w="872"/>
        <w:gridCol w:w="1687"/>
        <w:gridCol w:w="3922"/>
        <w:gridCol w:w="75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енко Єлизавет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249"/>
        <w:gridCol w:w="1059"/>
        <w:gridCol w:w="872"/>
        <w:gridCol w:w="1863"/>
        <w:gridCol w:w="448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47:00Z</dcterms:created>
  <dc:creator>Елена</dc:creator>
  <dc:description/>
  <cp:keywords/>
  <dc:language>en-US</dc:language>
  <cp:lastModifiedBy>Елена</cp:lastModifiedBy>
  <dcterms:modified xsi:type="dcterms:W3CDTF">2025-03-02T14:25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