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83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27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185   10    XX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337   10    XXXX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37    9     X..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     172   6     .X.X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39    5     ..XX.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187   5     X...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177   5     XXX.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17   4     .X.X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336   1     ..X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37     8 4 1 1 1 1 3 7 3 4 5  -      -      6(10)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     7 3 6 8 7 5 5 4 4 5 8  -      -      -      -      6(26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7    4 2 7 7 6 3 1 3 2 3 6  -      -      6(14)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2    3 8 8 4 2 8 7 5 8 8 3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2 7 4 6 8 7 8 6 5 7 7  -      -      -      -      -      -      9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5    1 1 3 3 3 2 2 1 1 2 1  -      8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7    5 6 5 5 5 4 6 8 6 6 4  -      -      -      -      6(28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7    6 5 2 2 4 6 4 2 7 1 2  -      -      -      7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251"/>
        <w:gridCol w:w="807"/>
        <w:gridCol w:w="2361"/>
        <w:gridCol w:w="247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ма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є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ска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есни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ачу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608"/>
        <w:gridCol w:w="1368"/>
        <w:gridCol w:w="882"/>
        <w:gridCol w:w="2583"/>
        <w:gridCol w:w="270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ма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avo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є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є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ска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есни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рачу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арь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ьчік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29:00Z</dcterms:created>
  <dc:creator>Елена</dc:creator>
  <dc:description/>
  <cp:keywords/>
  <dc:language>en-US</dc:language>
  <cp:lastModifiedBy>Елена</cp:lastModifiedBy>
  <dcterms:modified xsi:type="dcterms:W3CDTF">2025-03-02T14:30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