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2    1 1 1 2 1 2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2 1 1 1 1 3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1 3 3 2 3 2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1 3 2 2 2 2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3 2 2 1 3 1 1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8"/>
        <w:gridCol w:w="1238"/>
        <w:gridCol w:w="908"/>
        <w:gridCol w:w="2338"/>
        <w:gridCol w:w="244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5:00Z</dcterms:created>
  <dc:creator>Елена</dc:creator>
  <dc:description/>
  <cp:keywords/>
  <dc:language>en-US</dc:language>
  <cp:lastModifiedBy>Елена</cp:lastModifiedBy>
  <dcterms:modified xsi:type="dcterms:W3CDTF">2025-03-01T12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