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5_1 Disco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1    2 6 5 5 1 1 6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7 5 4 4 6 6 2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5 4 7 3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4 2 2 1 2 2 3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1 3 3 6 3 4 4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3 1 1 2 4 3 1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0    6 7 6 7 5 5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11:00Z</dcterms:created>
  <dc:creator>Елена</dc:creator>
  <dc:description/>
  <cp:keywords/>
  <dc:language>en-US</dc:language>
  <cp:lastModifiedBy>Елена</cp:lastModifiedBy>
  <dcterms:modified xsi:type="dcterms:W3CDTF">2025-03-01T08:1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