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17     2 3 2 1 1  -      4(6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     3 2 3 3 3  -      -      5(14)  5(14)  5(14)  5(14)  5(14)  5(14)  5(14)  5(14)  5(14)  5(14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     2 1 2 1 2  -   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     2 2 1 2 1  -   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     1 1 1 2 2  3(3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0     3 3 3 3 3  -      -      5(15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8     2 3 2 1 2  -      4(7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1    1 1 1 1 1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0    3 2 2 3 3  -      -      5(13)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2    3 3 3 3 2  -      -      5(14)  5(14)  5(14)  5(14)  5(14)  5(14)  5(14)  5(14)  5(14)  5(14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0    1 2 1 2 1  3(3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2    1 1 3 2 3  -      3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176"/>
        <w:gridCol w:w="1750"/>
        <w:gridCol w:w="2092"/>
        <w:gridCol w:w="1863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тан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тюнни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ви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нец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ін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игар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29:00Z</dcterms:created>
  <dc:creator>Елена</dc:creator>
  <dc:description/>
  <cp:keywords/>
  <dc:language>en-US</dc:language>
  <cp:lastModifiedBy>Елена</cp:lastModifiedBy>
  <dcterms:modified xsi:type="dcterms:W3CDTF">2025-03-02T13:3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