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34    1 4 5 1 1 6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5    5 7 7 7 5 7 4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6    2 2 3 3 2 5 5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6 5 2 2 7 2 6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5    4 6 4 4 6 1 8  -      -      -      4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0    7 1 6 6 4 4 3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3 3 1 5 3 3 1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8 8 8 8 8 8 7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060"/>
        <w:gridCol w:w="1154"/>
        <w:gridCol w:w="871"/>
        <w:gridCol w:w="2300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215"/>
        <w:gridCol w:w="917"/>
        <w:gridCol w:w="25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я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0:00Z</dcterms:created>
  <dc:creator>Елена</dc:creator>
  <dc:description/>
  <cp:keywords/>
  <dc:language>en-US</dc:language>
  <cp:lastModifiedBy>Елена</cp:lastModifiedBy>
  <dcterms:modified xsi:type="dcterms:W3CDTF">2025-03-02T14:2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