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7     3 2 2 5 4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1 4 1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5 5 4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1 3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4 3 5 2 3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062"/>
        <w:gridCol w:w="1750"/>
        <w:gridCol w:w="2092"/>
        <w:gridCol w:w="1978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новськ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541"/>
        <w:gridCol w:w="1164"/>
        <w:gridCol w:w="1918"/>
        <w:gridCol w:w="2295"/>
        <w:gridCol w:w="2168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новсь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2:00Z</dcterms:created>
  <dc:creator>Елена</dc:creator>
  <dc:description/>
  <cp:keywords/>
  <dc:language>en-US</dc:language>
  <cp:lastModifiedBy>Елена</cp:lastModifiedBy>
  <dcterms:modified xsi:type="dcterms:W3CDTF">2025-03-01T11:4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