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3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3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69 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213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56 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5 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6 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433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51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53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8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7 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80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     5 6 7 5 2  -      -      -      -      3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7 7 4 8 5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8 2 4 7  -      -      -      3(7)   3(7)   3(7)   4(14)  5(2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1 8 7 4  -      -      -      3(7)   3(7)   3(7)   4(14)  5(2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4 3 1 3 8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3 4 5 2 1  -      -      3(6)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8 2 6 1 3  -      -      3(6)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3    6 5 3 6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4      5      6      7      8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6    4,5                        1(4,5)              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9    4,5                        1(4,5)              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6                         3(7)   3(7)   3(7)   4(14)  5(22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9                         3(7)   3(7)   3(7)   4(14)  5(22)  4-5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215"/>
        <w:gridCol w:w="1808"/>
        <w:gridCol w:w="1452"/>
        <w:gridCol w:w="228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5"/>
        <w:gridCol w:w="1337"/>
        <w:gridCol w:w="1812"/>
        <w:gridCol w:w="2167"/>
        <w:gridCol w:w="228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31:00Z</dcterms:created>
  <dc:creator>Елена</dc:creator>
  <dc:description/>
  <cp:keywords/>
  <dc:language>en-US</dc:language>
  <cp:lastModifiedBy>Елена</cp:lastModifiedBy>
  <dcterms:modified xsi:type="dcterms:W3CDTF">2025-03-02T13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