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17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15     2 2 3 3 1  -      3(5)   5(11)  5(11)  5(11)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     2 3 1 3 1  -      3(4)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5     3 2 2 3 2  -      3(6)   5(12)  5(12)  5(12)  5(12)  5(12)  5(12)  5(12)  5(12)  5(12)  5(12)  5(12)  5(12)  5(12)  5(12)  5(12)   11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7     1 3 1 1 2  3(3)   4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     2 1 2 1 3  -      4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3     1 1 1 1 1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     1 2 2 1 1  3(3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9     1 1 3 1 1  4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0     2 2 3 2 3  -      3(6)   5(12)  5(12)  5(12)  5(12)  5(12)  5(12)  5(12)  5(12)  5(12)  5(12)  5(12)  5(12)  5(12)  5(12)  5(12)   11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2     3 3 1 3 2  -      -      5(12)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94     3 2 2 3 2  -      3(6)   5(12)  5(12)  5(12)  5(12)  5(12)  5(12)  5(12)  5(12)  5(12)  5(12)  5(12)  5(12)  5(12)  5(12)  5(12)   11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97     3 3 2 2 2  -      3(6)   5(12)  5(12)  5(12)  5(12)  5(12)  5(12)  5(12)  5(12)  5(12)  5(12)  5(12)  5(12)  5(12)  5(12)  5(12)   11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8    3 3 3 2 3  -      -      5(14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0    3 3 2 2 3  -      -      5(13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3    1 1 1 2 2  3(3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6    1 1 1 1 1  5(5)   5(5)   5(5)   5(5)   5(5)   5(5)   5(5)   5(5)   5(5)   5(5)   5(5)   5(5)   5(5) 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8    2 1 3 2 3  -      3(5)   5(11)  5(11)  5(11)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335"/>
        <w:gridCol w:w="1336"/>
        <w:gridCol w:w="1660"/>
        <w:gridCol w:w="1988"/>
        <w:gridCol w:w="209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тни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ло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кар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наш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30:00Z</dcterms:created>
  <dc:creator>Елена</dc:creator>
  <dc:description/>
  <cp:keywords/>
  <dc:language>en-US</dc:language>
  <cp:lastModifiedBy>Елена</cp:lastModifiedBy>
  <dcterms:modified xsi:type="dcterms:W3CDTF">2025-03-02T13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