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7 Disco-Slow Діт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-65     2 3 2 1 3  -      3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0    1 2 1 2 2  -      5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9    3 1 3 3 1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5    1 1 1 1 1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363"/>
        <w:gridCol w:w="1122"/>
        <w:gridCol w:w="1725"/>
        <w:gridCol w:w="1605"/>
        <w:gridCol w:w="2333"/>
        <w:gridCol w:w="1001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ова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5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жина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5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9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пшинова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08:03:00Z</dcterms:created>
  <dc:creator>Елена</dc:creator>
  <dc:description/>
  <cp:keywords/>
  <dc:language>en-US</dc:language>
  <cp:lastModifiedBy>Елена</cp:lastModifiedBy>
  <dcterms:modified xsi:type="dcterms:W3CDTF">2025-03-01T08:03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