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3 Jazz-Funk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G H  1      2      3      4      5      6      7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44    3 2 7 6 2 2 4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6    5 4 5 4 4 4 5  -      -      -      4(16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3    1 3 2 1 1 7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9    4 5 1 2 7 3 6  -      -      -      4(10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2    7 6 3 7 6 6 3  -      -      -      -      -      5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9    6 7 4 5 5 5 7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0    2 1 6 3 3 1 2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2"/>
        <w:gridCol w:w="1436"/>
        <w:gridCol w:w="967"/>
        <w:gridCol w:w="871"/>
        <w:gridCol w:w="1933"/>
        <w:gridCol w:w="3605"/>
        <w:gridCol w:w="739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п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хрест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7"/>
        <w:gridCol w:w="1437"/>
        <w:gridCol w:w="966"/>
        <w:gridCol w:w="872"/>
        <w:gridCol w:w="2108"/>
        <w:gridCol w:w="415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п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хрест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5:56:00Z</dcterms:created>
  <dc:creator>Елена</dc:creator>
  <dc:description/>
  <cp:keywords/>
  <dc:language>en-US</dc:language>
  <cp:lastModifiedBy>Елена</cp:lastModifiedBy>
  <dcterms:modified xsi:type="dcterms:W3CDTF">2025-03-01T15:5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