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3 Lyrical dance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169    1 4 1 2 2 4 6  -      4(6)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    2 5 2 3 1 1 1  -    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2    4 1 3 1 3 2 2  -      4(6) 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2    9 9 9 9 6 9 7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4    5 3 7 7 5 8 8  -    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6    7 8 6 8 7 7 9  -      -      -      -      -      -      4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4    6 6 8 6 8 6 3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8    8 7 5 5 9 5 4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4    3 2 4 4 4 3 5  -      -      -      6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135"/>
        <w:gridCol w:w="1033"/>
        <w:gridCol w:w="932"/>
        <w:gridCol w:w="2142"/>
        <w:gridCol w:w="3350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229"/>
        <w:gridCol w:w="1120"/>
        <w:gridCol w:w="1012"/>
        <w:gridCol w:w="2321"/>
        <w:gridCol w:w="3629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3:11:00Z</dcterms:created>
  <dc:creator>Елена</dc:creator>
  <dc:description/>
  <cp:keywords/>
  <dc:language>en-US</dc:language>
  <cp:lastModifiedBy>Елена</cp:lastModifiedBy>
  <dcterms:modified xsi:type="dcterms:W3CDTF">2025-03-02T14:27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