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3 Jazz-Funk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G H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     2 2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1 1 1 1 1 1 2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1242"/>
        <w:gridCol w:w="881"/>
        <w:gridCol w:w="2210"/>
        <w:gridCol w:w="2695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мі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и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5:00:00Z</dcterms:created>
  <dc:creator>Елена</dc:creator>
  <dc:description/>
  <cp:keywords/>
  <dc:language>en-US</dc:language>
  <cp:lastModifiedBy>Елена</cp:lastModifiedBy>
  <dcterms:modified xsi:type="dcterms:W3CDTF">2025-03-01T15:0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