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7 Jazz-Funk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F G H  1      2      3      4      5      6      7      8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125    1 1 2 1 2 1 1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0    1 2 1 1 1 3 3  4(4)   5(6)   7(12)  7(12)  7(12)  7(12)  7(12)  7(12)   2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5    2 2 1 2 2 2 1  -      7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5    2 3 3 3 3 2 2  -      -      7(18)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8    1 1 2 3 3 3 3  -      -      7(16)  -      -      -    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75    3 1 3 1 1 1 2  4(4)   5(6)   7(12)  7(12)  7(12)  7(12)  7(12)  7(12)   2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65    2 2 3 2 2 2 2  -      6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16    3 3 1 3 1 1 1  4(4)   4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2"/>
        <w:gridCol w:w="1249"/>
        <w:gridCol w:w="967"/>
        <w:gridCol w:w="871"/>
        <w:gridCol w:w="2300"/>
        <w:gridCol w:w="3366"/>
        <w:gridCol w:w="768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яник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юч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гот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, Мощенко Валер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зд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итне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K Dance Studio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ніх Мари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сло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ікар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5:53:00Z</dcterms:created>
  <dc:creator>Елена</dc:creator>
  <dc:description/>
  <cp:keywords/>
  <dc:language>en-US</dc:language>
  <cp:lastModifiedBy>Елена</cp:lastModifiedBy>
  <dcterms:modified xsi:type="dcterms:W3CDTF">2025-03-02T14:28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