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4 Lyrical dance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43    3 3 3 4 3 4 2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2 5 5 3 5 1 3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1 4 2 1 2 5 1  -   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7    6 6 4 5 7 2 5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1    7 7 7 7 6 6 7  -      -      -      -      -      -      7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4    4 1 6 2 1 7 6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7    5 2 1 6 4 3 4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212"/>
        <w:gridCol w:w="1113"/>
        <w:gridCol w:w="915"/>
        <w:gridCol w:w="2103"/>
        <w:gridCol w:w="3290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 Олександр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ович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1311"/>
        <w:gridCol w:w="1204"/>
        <w:gridCol w:w="990"/>
        <w:gridCol w:w="2274"/>
        <w:gridCol w:w="3560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 Олександр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ович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3:08:00Z</dcterms:created>
  <dc:creator>Елена</dc:creator>
  <dc:description/>
  <cp:keywords/>
  <dc:language>en-US</dc:language>
  <cp:lastModifiedBy>Елена</cp:lastModifiedBy>
  <dcterms:modified xsi:type="dcterms:W3CDTF">2025-03-01T13:0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