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5 Lyrical dance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5    2 1 2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2 1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874"/>
        <w:gridCol w:w="2080"/>
        <w:gridCol w:w="744"/>
        <w:gridCol w:w="2183"/>
        <w:gridCol w:w="1669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2035"/>
        <w:gridCol w:w="2256"/>
        <w:gridCol w:w="809"/>
        <w:gridCol w:w="2369"/>
        <w:gridCol w:w="1812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 Зорян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29:00Z</dcterms:created>
  <dc:creator>Елена</dc:creator>
  <dc:description/>
  <cp:keywords/>
  <dc:language>en-US</dc:language>
  <cp:lastModifiedBy>Елена</cp:lastModifiedBy>
  <dcterms:modified xsi:type="dcterms:W3CDTF">2025-03-01T13:2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