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8     6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4 2 3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5 3 5 5 2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4 2 3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2 6 4 2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285"/>
        <w:gridCol w:w="1161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юнн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423"/>
        <w:gridCol w:w="1284"/>
        <w:gridCol w:w="2114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р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юнни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3:00Z</dcterms:created>
  <dc:creator>Елена</dc:creator>
  <dc:description/>
  <cp:keywords/>
  <dc:language>en-US</dc:language>
  <cp:lastModifiedBy>Елена</cp:lastModifiedBy>
  <dcterms:modified xsi:type="dcterms:W3CDTF">2025-03-01T11:43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