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45     3 5 2 5 6 8 3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4 3 1 1 2 2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     7 8 5 7 7 3 6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2 6 4 3 5 1 4  -    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7    6 4 3 4 3 5 8  -      -      -      4(14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5 1 6 2 1 4 7  -      -      -      4(8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6    1 2 7 6 4 6 1  -      -      -      4(8)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8 7 8 8 8 7 5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154"/>
        <w:gridCol w:w="1530"/>
        <w:gridCol w:w="871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1163"/>
        <w:gridCol w:w="1635"/>
        <w:gridCol w:w="878"/>
        <w:gridCol w:w="2300"/>
        <w:gridCol w:w="3530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4:00Z</dcterms:created>
  <dc:creator>Елена</dc:creator>
  <dc:description/>
  <cp:keywords/>
  <dc:language>en-US</dc:language>
  <cp:lastModifiedBy>Елена</cp:lastModifiedBy>
  <dcterms:modified xsi:type="dcterms:W3CDTF">2025-03-02T14:2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