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Disco-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71    6 4 5 3 5 2 6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9    5 7 7 4 6 4 7  -      -      -      -      -      4(19)  7(40)  7(40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8 6 6 7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7 5 3 6 7 7 5  -      -      -      -      -      4(19)  7(40)  7(40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1 2 1 1 1 1 4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4    2 3 4 2 4 6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6    3 1 2 5 2 3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0    4 8 8 8 3 5 2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Disco-1      2      3      4      5      6      7      8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09   6,5                                      1(6,5)       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22   6,5                                      1(6,5)               6,5 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09                                      4(19)  7(40)  7(40)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22                                      4(19)  7(40)  7(40)  6-7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154"/>
        <w:gridCol w:w="1060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38:00Z</dcterms:created>
  <dc:creator>Елена</dc:creator>
  <dc:description/>
  <cp:keywords/>
  <dc:language>en-US</dc:language>
  <cp:lastModifiedBy>Елена</cp:lastModifiedBy>
  <dcterms:modified xsi:type="dcterms:W3CDTF">2025-03-02T14:2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