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9 Disco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247"/>
        <w:gridCol w:w="1113"/>
        <w:gridCol w:w="1919"/>
        <w:gridCol w:w="1113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240"/>
        <w:gridCol w:w="2142"/>
        <w:gridCol w:w="12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50:00Z</dcterms:created>
  <dc:creator>Елена</dc:creator>
  <dc:description/>
  <cp:keywords/>
  <dc:language>en-US</dc:language>
  <cp:lastModifiedBy>Елена</cp:lastModifiedBy>
  <dcterms:modified xsi:type="dcterms:W3CDTF">2025-03-01T07:5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