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харенко Натал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ечепурна Таі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6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8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176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75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94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394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322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92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24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1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9    3 3 4 4 5  -    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1 2 1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4 6 5 3 3  -      -      -      3(10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1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5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6 4 3 5 4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908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1193"/>
        <w:gridCol w:w="981"/>
        <w:gridCol w:w="2252"/>
        <w:gridCol w:w="3523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23:00Z</dcterms:created>
  <dc:creator>Елена</dc:creator>
  <dc:description/>
  <cp:keywords/>
  <dc:language>en-US</dc:language>
  <cp:lastModifiedBy>Елена</cp:lastModifiedBy>
  <dcterms:modified xsi:type="dcterms:W3CDTF">2025-03-02T14:27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