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27 Disco Ювенал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C D E F G  1      2      3      4      5      6      7      8      9      10     11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Disco 15     3 2 2 2 2 3 1  -      5(9)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6     3 3 3 3 3 3 3  -      -      7(21)  7(21)  7(21)  7(21)  7(21)  7(21)  7(21)  7(21)  7(21)   10,5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0     3 3 3 3 3 3 3  -      -      7(21)  7(21)  7(21)  7(21)  7(21)  7(21)  7(21)  7(21)  7(21)   10,5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45     1 2 2 1 3 1 3  -      5(7)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71     1 2 1 1 2 1 1  5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11    1 1 1 1 1 1 1  7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70    1 1 1 2 1 2 2  4(4)   7(10)  7(10)  7(10)  7(10)  7(10)  7(10)  7(10)  7(10)  7(10)  7(10)   3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80    2 3 2 3 2 2 2  -      5(10)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86    2 1 3 2 1 2 2  -      6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91    2 2 1 2 2 2 1  -      7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423    2 1 2 1 1 1 2  4(4)   7(10)  7(10)  7(10)  7(10)  7(10)  7(10)  7(10)  7(10)  7(10)  7(10)   3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649"/>
        <w:gridCol w:w="1271"/>
        <w:gridCol w:w="1167"/>
        <w:gridCol w:w="1581"/>
        <w:gridCol w:w="2203"/>
        <w:gridCol w:w="2306"/>
        <w:gridCol w:w="857"/>
      </w:tblGrid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ют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ов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Анастасі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ць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ук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3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енко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чан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ь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ченко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6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пік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1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коряк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банюк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,5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іль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,5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иш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07:44:00Z</dcterms:created>
  <dc:creator>Елена</dc:creator>
  <dc:description/>
  <cp:keywords/>
  <dc:language>en-US</dc:language>
  <cp:lastModifiedBy>Елена</cp:lastModifiedBy>
  <dcterms:modified xsi:type="dcterms:W3CDTF">2025-03-02T14:17:00Z</dcterms:modified>
  <cp:revision>3</cp:revision>
  <dc:subject/>
  <dc:title>Всеукраїнський фестиваль хореографічного мистецтва та Всеукраїнський Чемпіонат з сучасних танців</dc:title>
</cp:coreProperties>
</file>