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1 Disco-Slow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Disco-60     1 3 3 2 2 2 1  -      5(8)   -      -   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0    1 1 2 1 1 2 1  5(5)   7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0    3 1 3 2 1 3 2  -      4(6)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1    3 2 2 3 1 3 3  -      -      7(17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7    2 3 3 1 3 2 2  -      4(7)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9    1 2 1 3 1 2 2  -      6(9)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7    3 3 1 3 3 3 3  -      -      7(19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7    2 2 3 2 2 2 3  -      5(10)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9    2 2 2 1 3 1 2  -      6(10)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99    2 1 1 1 1 1 1  6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0    1 1 2 1 3 1 1  5(5)   6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3    3 1 1 2 2 1 1  4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7    1 3 1 3 2 1 2  -      5(7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0"/>
        <w:gridCol w:w="1249"/>
        <w:gridCol w:w="1060"/>
        <w:gridCol w:w="1342"/>
        <w:gridCol w:w="1637"/>
        <w:gridCol w:w="3524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у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є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олотн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ш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зама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к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31:00Z</dcterms:created>
  <dc:creator>Елена</dc:creator>
  <dc:description/>
  <cp:keywords/>
  <dc:language>en-US</dc:language>
  <cp:lastModifiedBy>Елена</cp:lastModifiedBy>
  <dcterms:modified xsi:type="dcterms:W3CDTF">2025-03-02T14:21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