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8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D E F G H  1      2      3      4      5      6      7      8      9      10     11     12     13     14     15     16     17     18     19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Jazz-F32     1 1 1 1 1 1 2  6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     2 2 3 2 3 1 2  -      5(9)   7(15)  7(15)  7(15)  7(15)  7(15)  7(15)  7(15)  7(15)  7(15)  7(15)  7(15)  7(15)  7(15)  7(15)  7(15)  7(15)  7(15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6     2 3 1 3 3 3 3  -      -      7(18)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8    3 3 3 3 2 2 3  -      -      7(19)  7(19)  7(19)  7(19)  7(19)  7(19)  7(19)  7(19)  7(19)  7(19)  7(19)  7(19)  7(19)  7(19)  7(19)  7(19)  7(19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5    2 1 1 1 1 2 2  4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3    1 1 1 1 2 2 1  5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8    1 1 1 1 1 1 1  7(7)   7(7)   7(7) 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77    3 2 2 1 1 3 2  -      5(8)   7(14)  7(14)  7(14)  7(14)  7(14)  7(14)  7(14)  7(14)  7(14)  7(14)  7(14)  7(14)  7(14)  7(14)  7(14)  7(14)  7(14)   9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8    2 2 2 2 1 1 2  -      7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3    1 1 1 1 1 1 1  7(7)   7(7)   7(7) 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8    2 3 3 2 3 1 3  -      -      7(17)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4    2 3 2 3 2 1 2  -      5(9)   7(15)  7(15)  7(15)  7(15)  7(15)  7(15)  7(15)  7(15)  7(15)  7(15)  7(15)  7(15)  7(15)  7(15)  7(15)  7(15)  7(15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5    1 3 1 2 2 3 1  -      5(7)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36    1 2 3 2 2 1 1  -      6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93    3 2 2 2 1 3 1  -      5(8)   7(14)  7(14)  7(14)  7(14)  7(14)  7(14)  7(14)  7(14)  7(14)  7(14)  7(14)  7(14)  7(14)  7(14)  7(14)  7(14)  7(14)   9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08    1 2 2 3 3 2 1  -      5(8)   7(14)  7(14)  7(14)  7(14)  7(14)  7(14)  7(14)  7(14)  7(14)  7(14)  7(14)  7(14)  7(14)  7(14)  7(14)  7(14)  7(14)   9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1    3 1 3 3 3 3 3  -      -      7(19)  7(19)  7(19)  7(19)  7(19)  7(19)  7(19)  7(19)  7(19)  7(19)  7(19)  7(19)  7(19)  7(19)  7(19)  7(19)  7(19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0    3 3 3 3 3 3 3  -      -      7(21)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92    3 2 3 1 2 2 3  -      4      -      -      -      -      -      -      -      -      -      -      -      -      -      -      -      -      -       1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2"/>
        <w:gridCol w:w="908"/>
        <w:gridCol w:w="2084"/>
        <w:gridCol w:w="326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рей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т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е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ч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ковска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ан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ін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48:00Z</dcterms:created>
  <dc:creator>Елена</dc:creator>
  <dc:description/>
  <cp:keywords/>
  <dc:language>en-US</dc:language>
  <cp:lastModifiedBy>Елена</cp:lastModifiedBy>
  <dcterms:modified xsi:type="dcterms:W3CDTF">2025-03-02T14:29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