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0 Jazz-Funk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G H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2     2 2 3 3 3 3 2  -      -      7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0     1 3 1 1 1 2 1  5(5)   6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0    2 1 1 2 1 1 2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6    3 2 2 2 2 2 3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6    1 1 2 1 2 1 1  5(5)   7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436"/>
        <w:gridCol w:w="969"/>
        <w:gridCol w:w="1788"/>
        <w:gridCol w:w="2021"/>
        <w:gridCol w:w="2022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цер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ко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итне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K Dance Studio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ніх Мари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юченко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цко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аєв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IO-DANCE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мяко Над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5:39:00Z</dcterms:created>
  <dc:creator>Елена</dc:creator>
  <dc:description/>
  <cp:keywords/>
  <dc:language>en-US</dc:language>
  <cp:lastModifiedBy>Елена</cp:lastModifiedBy>
  <dcterms:modified xsi:type="dcterms:W3CDTF">2025-03-01T15:39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