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88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66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89   10    X.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304   10    XX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334   8     X.XX.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307   7     ...X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74   7     XXXX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29   5     XX...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73   4     .X..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90   4     .XX.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310 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298 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66    1 1 4 3 2 5 6 1 3 3 1  -      -      8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4    3 4 5 4 4 3 4 3 1 4 3  -      -      -      10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2 3 1 1 1 1 1 2 4 2 2  -      9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4    5 6 3 5 6 4 2 5 6 6 4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7    6 5 6 6 5 2 3 6 5 5 6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4    4 2 2 2 3 6 5 4 2 1 5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6"/>
        <w:gridCol w:w="1085"/>
        <w:gridCol w:w="1086"/>
        <w:gridCol w:w="2489"/>
        <w:gridCol w:w="214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ска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ан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488"/>
        <w:gridCol w:w="1247"/>
        <w:gridCol w:w="1123"/>
        <w:gridCol w:w="2583"/>
        <w:gridCol w:w="270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ч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ска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ан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м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ко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читайл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н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52:00Z</dcterms:created>
  <dc:creator>Елена</dc:creator>
  <dc:description/>
  <cp:keywords/>
  <dc:language>en-US</dc:language>
  <cp:lastModifiedBy>Елена</cp:lastModifiedBy>
  <dcterms:modified xsi:type="dcterms:W3CDTF">2025-03-02T14:3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