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, Дмитро Смірнов (Харків),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69 Jazz-Funk Юніори 2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урза Я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Нечепурна Таі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адовськ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  <w:t>Танец № Уч   A B D E F G H  1      2      3      4      5      6      7      8      9      10     11     12     13     14     15      Место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  <w:t>Jazz-F35     2 2 3 2 3 1 3  -      4(7)   7(16)  7(16)  7(16)  7(16)  7(16)  7(16)  7(16)  7(16)  7(16)  7(16)  7(16)  7(16)  7(16)   8,666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37     1 1 1 1 1 1 1  7(7)   7(7)   7(7)   7(7)   7(7)   7(7)   7(7)   7(7)   7(7)   7(7)   7(7)   7(7)   7(7)   7(7)   7(7)    1,5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39     1 1 1 1 1 3 1  6(6)   6      -      -      -      -      -      -      -      -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24    2 3 3 2 3 2 2  -      4(8)   7(17)  7(17)  7(17)  7(17)  7(17)  7(17)  7(17)  7(17)  7(17)  7(17)  7(17)  7(17)  7(17)   11,5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26    3 2 3 3 3 2 2  -      -      7(18)  7(18)  7(18)  7(18)  7(18)  7(18)  7(18)  7(18)  7(18)  7(18)  7(18)  7(18)  7(18)   13,5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30    2 1 1 1 2 3 1  4      -      -      -      -      -      -      -      -    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93    1 1 1 1 1 1 1  7(7)   7(7)   7(7)   7(7)   7(7)   7(7)   7(7)   7(7)   7(7)   7(7)   7(7)   7(7)   7(7)   7(7)   7(7)    1,5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>203    3 2 3 1 2 3 2  -      4(7)   7(16)  7(16)  7(16)  7(16)  7(16)  7(16)  7(16)  7(16)  7(16)  7(16)  7(16)  7(16)  7(16)   8,666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208    3 3 3 3 2 2 2  -      -      7(18)  7(18)  7(18)  7(18)  7(18)  7(18)  7(18)  7(18)  7(18)  7(18)  7(18)  7(18)  7(18)   13,5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210    3 3 2 3 3 2 3  -      -      7(19)  -      -      -      -      -      -      -      -      -      -      -      -       15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222    2 2 2 3 2 1 2  -      6      -      -      -      -      -      -      -      -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>329    1 3 2 2 3 2 3  -      4(7)   7(16)  7(16)  7(16)  7(16)  7(16)  7(16)  7(16)  7(16)  7(16)  7(16)  7(16)  7(16)  7(16)   8,666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331    2 3 2 3 1 1 3  -      4(6)   -      -      -      -      -      -      -      -      -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333    3 2 2 2 2 3 3  -      4(8)   7(17)  7(17)  7(17)  7(17)  7(17)  7(17)  7(17)  7(17)  7(17)  7(17)  7(17)  7(17)  7(17)   11,5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335    1 1 1 2 1 1 1  6(6)   7      -      -      -      -      -      -      -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703"/>
        <w:gridCol w:w="1264"/>
        <w:gridCol w:w="1376"/>
        <w:gridCol w:w="816"/>
        <w:gridCol w:w="2386"/>
        <w:gridCol w:w="2498"/>
        <w:gridCol w:w="928"/>
      </w:tblGrid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мак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ravo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рджиані Лаур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уєнко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0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уркан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3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ть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5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ёпка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катерин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иліпко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ravo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рджиані Лаур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,666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3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мбас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Калачик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,666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2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лик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Калачик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9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ьчіна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,666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1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турина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гения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4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унєва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анія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1,5 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6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манова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3,5 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8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еращенко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анія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Калачик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3,5 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0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дик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іч Полін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5   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3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цак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1,5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1T15:46:00Z</dcterms:created>
  <dc:creator>Елена</dc:creator>
  <dc:description/>
  <cp:keywords/>
  <dc:language>en-US</dc:language>
  <cp:lastModifiedBy>Елена</cp:lastModifiedBy>
  <dcterms:modified xsi:type="dcterms:W3CDTF">2025-03-02T14:29:00Z</dcterms:modified>
  <cp:revision>3</cp:revision>
  <dc:subject/>
  <dc:title>Всеукраїнський фестиваль хореографічного мистецтва та Всеукраїнський Чемпіонат з сучасних танців</dc:title>
</cp:coreProperties>
</file>