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8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11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Hip-Ho25     2 2 1 3 3  -      3(5)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0     3 3 3 2 3  -      -      5(14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8     1 1 2 1 1  4(4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3     1 1 3 1 1  4(4)   4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0     1 1 1 1 1  5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1     2 3 2 2 2  -      4(8)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2     1 2 1 1 1  4(4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4     2 1 2 2 3  -      4(7)   5(10)  5(10)  5(10)  5(10)  5(10)  5(10)  5(10)  5(10)  5(10)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6     3 2 1 2 2  -      4(7)   5(10)  5(10)  5(10)  5(10)  5(10)  5(10)  5(10)  5(10)  5(10)   5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7     3 1 3 3 2  -      -      5(12)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0    2 3 2 3 2  -      3(6)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291"/>
        <w:gridCol w:w="1290"/>
        <w:gridCol w:w="1750"/>
        <w:gridCol w:w="2092"/>
        <w:gridCol w:w="1863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цер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ож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ік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ато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ва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бри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27:00Z</dcterms:created>
  <dc:creator>Елена</dc:creator>
  <dc:description/>
  <cp:keywords/>
  <dc:language>en-US</dc:language>
  <cp:lastModifiedBy>Елена</cp:lastModifiedBy>
  <dcterms:modified xsi:type="dcterms:W3CDTF">2025-03-02T13:32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