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атегория    205 Disco-Slow Ювенали 1 Соло 2 Ліга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C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D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E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F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G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личество участвующих клубов 8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личество участников 16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ур   1/2   Танец Disco-Sl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>1     279   6     XXXXXX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2-6   179   5     XX.XXX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2-6   269   5     XXX.XX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2-6   277   5     .XXX.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2-6   399   5     X.X.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2-6   438   5     X.XX.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7-8   113   4     XX.X..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7-8   103   4     X..XX.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9-11  389   3     ..X.XX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9-11  168   3     .X.XX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9-11  186   3     .X..X.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2-15 132   2     ..XX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2-15 400   2     .X...X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2-15 421   2     X.....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2-15 382   2     ..X...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6    60    0     ....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D E F G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 xml:space="preserve">Disco-103    6 8 7 6 3 3 2  -      -      -      -      -      5      -      -       7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13    7 6 3 3 4 7 1  -      -      -      4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79    1 4 8 1 1 2 7  -      4(5)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69    2 3 1 5 2 1 8  -      4(6)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77    8 2 2 7 7 4 5  -      -      -      -      4      -      -      -       6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79    4 1 6 2 5 5 6  -      -      -      -      5(17)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99    3 7 5 8 8 6 4  -      -      -      -      -      4      -      -       8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438    5 5 4 4 6 8 3  -      -      -      -      5(21)  -      -      -       5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67"/>
        <w:gridCol w:w="1249"/>
        <w:gridCol w:w="1517"/>
        <w:gridCol w:w="872"/>
        <w:gridCol w:w="2116"/>
        <w:gridCol w:w="3029"/>
        <w:gridCol w:w="753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ест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2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амилия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ород</w:t>
            </w:r>
          </w:p>
        </w:tc>
        <w:tc>
          <w:tcPr>
            <w:tcW w:w="2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луб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ководитель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2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7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итвин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оф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2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.E.L. Dance school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інькас Ларис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6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оробець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лександр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2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Танцевальна школа Drive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дніпровська Анн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1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оміна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астас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2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РІОН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шина Олен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7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етренко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р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2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Танцевальна школа Drive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дніпровська Анна, Мощенко Валерія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3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стренко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рія-Анастас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рпінь</w:t>
            </w:r>
          </w:p>
        </w:tc>
        <w:tc>
          <w:tcPr>
            <w:tcW w:w="2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DANCE ACROBATIC STUDIO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ікторія Філіппова, Роман Шкляренко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7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урінна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ргарит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2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Танцевальна школа Drive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дніпровська Анна, Мощенко Валерія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Боїн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еронік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2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РІОН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шина Олен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9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трельченко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ліш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2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мпульс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оропай Людмила, Воронова Олен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57"/>
        <w:gridCol w:w="1436"/>
        <w:gridCol w:w="1463"/>
        <w:gridCol w:w="871"/>
        <w:gridCol w:w="1991"/>
        <w:gridCol w:w="378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есто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2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8"/>
              </w:rPr>
              <w:t>Уч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амили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ород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луб</w:t>
            </w:r>
          </w:p>
        </w:tc>
        <w:tc>
          <w:tcPr>
            <w:tcW w:w="3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-</w:t>
            </w:r>
          </w:p>
        </w:tc>
        <w:tc>
          <w:tcPr>
            <w:tcW w:w="3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79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итвин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оф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.E.L. Dance school</w:t>
            </w:r>
          </w:p>
        </w:tc>
        <w:tc>
          <w:tcPr>
            <w:tcW w:w="3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69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оробець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лександр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Танцевальна школа Drive</w:t>
            </w:r>
          </w:p>
        </w:tc>
        <w:tc>
          <w:tcPr>
            <w:tcW w:w="3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13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омін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астас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РІОН</w:t>
            </w:r>
          </w:p>
        </w:tc>
        <w:tc>
          <w:tcPr>
            <w:tcW w:w="3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шина Оле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79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етренко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Танцевальна школа Drive</w:t>
            </w:r>
          </w:p>
        </w:tc>
        <w:tc>
          <w:tcPr>
            <w:tcW w:w="3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дніпровська Анна, Мощенко Валер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38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стренко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рія-Анастас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рпінь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DANCE ACROBATIC STUDIO</w:t>
            </w:r>
          </w:p>
        </w:tc>
        <w:tc>
          <w:tcPr>
            <w:tcW w:w="3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6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77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урінн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ргарит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Танцевальна школа Drive</w:t>
            </w:r>
          </w:p>
        </w:tc>
        <w:tc>
          <w:tcPr>
            <w:tcW w:w="3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дніпровська Анна, Мощенко Валер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3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Боїн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еронік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РІОН</w:t>
            </w:r>
          </w:p>
        </w:tc>
        <w:tc>
          <w:tcPr>
            <w:tcW w:w="3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шина Оле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99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трельченко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ліш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мпульс</w:t>
            </w:r>
          </w:p>
        </w:tc>
        <w:tc>
          <w:tcPr>
            <w:tcW w:w="3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-11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86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епік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Над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.E.L. Dance school</w:t>
            </w:r>
          </w:p>
        </w:tc>
        <w:tc>
          <w:tcPr>
            <w:tcW w:w="3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-11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68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улевич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Євген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.E.L. Dance school</w:t>
            </w:r>
          </w:p>
        </w:tc>
        <w:tc>
          <w:tcPr>
            <w:tcW w:w="3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-11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89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ерехрестенко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еронік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мпульс</w:t>
            </w:r>
          </w:p>
        </w:tc>
        <w:tc>
          <w:tcPr>
            <w:tcW w:w="3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оропай Людмила, Воронова Олена, Гриневич Анастас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2-15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82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удрак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р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мпульс</w:t>
            </w:r>
          </w:p>
        </w:tc>
        <w:tc>
          <w:tcPr>
            <w:tcW w:w="3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2-15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00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іп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ір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мпульс</w:t>
            </w:r>
          </w:p>
        </w:tc>
        <w:tc>
          <w:tcPr>
            <w:tcW w:w="3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оропай Людмила, Воронова Олена, Гриневич Анастас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2-15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21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Балановськ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ан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AGe</w:t>
            </w:r>
          </w:p>
        </w:tc>
        <w:tc>
          <w:tcPr>
            <w:tcW w:w="3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2-15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32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Бережн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але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In Motion</w:t>
            </w:r>
          </w:p>
        </w:tc>
        <w:tc>
          <w:tcPr>
            <w:tcW w:w="3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стапенко Діа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6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60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Шевченко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ргарит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олтава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Ювента</w:t>
            </w:r>
          </w:p>
        </w:tc>
        <w:tc>
          <w:tcPr>
            <w:tcW w:w="3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емочко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0:53:00Z</dcterms:created>
  <dc:creator>Елена</dc:creator>
  <dc:description/>
  <cp:keywords/>
  <dc:language>en-US</dc:language>
  <cp:lastModifiedBy>Елена</cp:lastModifiedBy>
  <dcterms:modified xsi:type="dcterms:W3CDTF">2025-03-02T14:22:00Z</dcterms:modified>
  <cp:revision>3</cp:revision>
  <dc:subject/>
  <dc:title>Всеукраїнський фестиваль хореографічного мистецтва та Всеукраїнський Чемпіонат з сучасних танців</dc:title>
</cp:coreProperties>
</file>