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F G H  1      2      3      4      5      6      7      8      9      10     11     12     13     14     15     16     17     18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Jazz-F95     1 1 2 2 1 2 1  4(4)   7(10)  7(10)  7(10)  7(10)  7(10)  7(10)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1    1 1 1 1 1 1 1  7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1    3 2 1 3 2 3 2  -      4(7)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2    3 3 3 3 3 1 3  -      -      7(19)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9    3 2 2 3 2 3 3  -      -      7(18)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4    2 3 3 3 3 3 3  -      -      7(20)  7(20)  7(20)  7(20)  7(20)  7(20)  7(20)  7(20)  7(20)  7(20)  7(20)  7(20)  7(20)  7(20)  7(20)  7(20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7    2 1 1 1 2 2 1  4(4)   7(10)  7(10)  7(10)  7(10)  7(10)  7(10)  7(10)  7(10)  7(10)  7(10)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9    2 2 3 3 3 2 2  -      4(8)   7(17)  7(17)  7(17)  7(17)  7(17)  7(17)  7(17)  7(17)  7(17)  7(17)  7(17)  7(17)  7(17)  7(17)  7(17)  7(17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4    3 3 2 3 3 3 3  -      -      7(20)  7(20)  7(20)  7(20)  7(20)  7(20)  7(20)  7(20)  7(20)  7(20)  7(20)  7(20)  7(20)  7(20)  7(20)  7(20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1    3 3 3 2 1 1 2  -      4(6)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32    2 2 3 1 1 3 2  -      5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34    1 1 3 1 2 2 2  -      6(9)   7(12)  7(12)  7(12)  7(12)  7(12)  7(12)  7(12)  7(12)  7(12)  7(12)  7(12)  7(12)  7(12)  7(12)  7(12)  7(12)   6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40    1 3 2 1 2 2 1  -      6(9)   7(12)  7(12)  7(12)  7(12)  7(12)  7(12)  7(12)  7(12)  7(12)  7(12)  7(12)  7(12)  7(12)  7(12)  7(12)  7(12)   6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30    3 2 2 2 3 2 3  -      4(8)   7(17)  7(17)  7(17)  7(17)  7(17)  7(17)  7(17)  7(17)  7(17)  7(17)  7(17)  7(17)  7(17)  7(17)  7(17)  7(17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6    2 1 1 1 3 3 1  4(4)   5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12    2 2 1 2 1 1 3  -      6(9)   7(12)  7(12)  7(12)  7(12)  7(12)  7(12)  7(12)  7(12)  7(12)  7(12)  7(12)  7(12)  7(12)  7(12)  7(12)  7(12)   6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3    1 1 1 2 1 1 1  6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15    1 3 2 2 2 1 2  -      6(10)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1"/>
        <w:gridCol w:w="1084"/>
        <w:gridCol w:w="1180"/>
        <w:gridCol w:w="1469"/>
        <w:gridCol w:w="1758"/>
        <w:gridCol w:w="320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лип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бар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ркі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п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л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ц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люп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ют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игар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дьор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ац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шец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тниц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13:00Z</dcterms:created>
  <dc:creator>Елена</dc:creator>
  <dc:description/>
  <cp:keywords/>
  <dc:language>en-US</dc:language>
  <cp:lastModifiedBy>Елена</cp:lastModifiedBy>
  <dcterms:modified xsi:type="dcterms:W3CDTF">2025-03-02T14:28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