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3 Lyrical danc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37    1 1 2 3 1 2 2  -    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4    3 4 3 1 4 4 3  -      -      4(10)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9    4 3 1 4 2 3 4  -      -      4(9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2    2 2 4 2 3 1 1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212"/>
        <w:gridCol w:w="1113"/>
        <w:gridCol w:w="915"/>
        <w:gridCol w:w="2103"/>
        <w:gridCol w:w="3290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страк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н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70"/>
        <w:gridCol w:w="1311"/>
        <w:gridCol w:w="1204"/>
        <w:gridCol w:w="990"/>
        <w:gridCol w:w="2274"/>
        <w:gridCol w:w="3560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страк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н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3:28:00Z</dcterms:created>
  <dc:creator>Елена</dc:creator>
  <dc:description/>
  <cp:keywords/>
  <dc:language>en-US</dc:language>
  <cp:lastModifiedBy>Елена</cp:lastModifiedBy>
  <dcterms:modified xsi:type="dcterms:W3CDTF">2025-03-01T13:28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