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75 Jazz-Funk Юніори 1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H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133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4   138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188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193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     212   5     XX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202   3     X.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229   3     X.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1  177   2     .X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1  293   2     ..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1  308   2     ..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1  392   2     .X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3 257   1     .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3 218   1     .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    321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H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133    7 1 3 5 3 7 2  -      -      4(9)   4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38    1 4 6 4 2 3 3  -      -      4(9)   6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8    6 5 7 3 6 1 6  -      -      -      -      -      6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3    2 3 1 1 1 2 1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2    5 7 5 7 5 5 4  -      -      -      -      5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2    4 2 4 2 7 6 7  -      -      -      4(12)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9    3 6 2 6 4 4 5  -      -      -      4(13)  -      -      -       5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334"/>
        <w:gridCol w:w="1333"/>
        <w:gridCol w:w="977"/>
        <w:gridCol w:w="2518"/>
        <w:gridCol w:w="2045"/>
        <w:gridCol w:w="978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ть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8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ьонз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"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еж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ів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9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пур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іч Полі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тонюк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слав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іч Полі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8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вйов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мар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63"/>
        <w:gridCol w:w="1299"/>
        <w:gridCol w:w="1193"/>
        <w:gridCol w:w="981"/>
        <w:gridCol w:w="2358"/>
        <w:gridCol w:w="3523"/>
      </w:tblGrid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ть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ьонз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"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еж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2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і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9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пур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іч Полі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2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тоню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слав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іч Полі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вй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мар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7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есни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ин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бенчу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ван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он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2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чу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ксан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лашни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іч Полі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7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йстр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low up dance studio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Жидкова Вікторі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1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фімце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6:12:00Z</dcterms:created>
  <dc:creator>Елена</dc:creator>
  <dc:description/>
  <cp:keywords/>
  <dc:language>en-US</dc:language>
  <cp:lastModifiedBy>Елена</cp:lastModifiedBy>
  <dcterms:modified xsi:type="dcterms:W3CDTF">2025-03-02T14:29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