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атегория    386_2 Jazz-Funk Ювенали 2 Соло Вища Ліга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C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D . Мурза Янна(Черкаси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E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G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H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оличество участников 15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ур   1/2   Танец Jazz-Fun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Место № Уч  Балл  ABCDEGH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>1-2   74    7     XXXX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-2   162   7     XXXX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3-7   148   6     XX.X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3-7   72    6     XX.X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3-7   175   6     XXXXX.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3-7   176   6     X.XX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3-7   184   6     XXXX.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8     77    5     XXXX..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9     324   3     .X..XX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0    309   2     ..X..X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1-12 294   1     ....X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1-12 305   1     ..X.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3-15 296   0     ....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3-15 292   0     ....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3-15 169   0     ....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 № Уч   A B C D E G H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Jazz-F72     6 2 8 2 6 3 1  -      -      4      -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74     7 8 3 3 5 1 5  -      -      -      -      5      -      -      -       5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77     5 5 6 6 3 7 3  -      -      -      -      4      -      -      -       6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48    3 3 2 7 7 8 6  -      -      -      -      -      4      -      -       7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62    4 4 4 1 2 5 4  -      -      -      6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75    2 6 1 4 1 4 8  -      -      -      5      -   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76    8 7 7 8 8 6 7  -      -      -      -      -      -      4      -       8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84    1 1 5 5 4 2 2  -      4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66"/>
        <w:gridCol w:w="1249"/>
        <w:gridCol w:w="1059"/>
        <w:gridCol w:w="777"/>
        <w:gridCol w:w="1689"/>
        <w:gridCol w:w="4008"/>
        <w:gridCol w:w="753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есто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2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амил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Им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ород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луб</w:t>
            </w:r>
          </w:p>
        </w:tc>
        <w:tc>
          <w:tcPr>
            <w:tcW w:w="4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уководитель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ум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4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8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інькас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астас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M.E.L. Dance school</w:t>
            </w:r>
          </w:p>
        </w:tc>
        <w:tc>
          <w:tcPr>
            <w:tcW w:w="4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інькас Ларис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1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рокопч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ір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апід</w:t>
            </w:r>
          </w:p>
        </w:tc>
        <w:tc>
          <w:tcPr>
            <w:tcW w:w="4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оменко Анастасія, Швець Анастасія, Алєйніков Єгор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2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6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Ткачу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рі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Dance club STYLE</w:t>
            </w:r>
          </w:p>
        </w:tc>
        <w:tc>
          <w:tcPr>
            <w:tcW w:w="4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идорчук Анн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3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7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оваль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оря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M.E.L. Dance school</w:t>
            </w:r>
          </w:p>
        </w:tc>
        <w:tc>
          <w:tcPr>
            <w:tcW w:w="4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інькас Ларис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4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5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уд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ір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апід</w:t>
            </w:r>
          </w:p>
        </w:tc>
        <w:tc>
          <w:tcPr>
            <w:tcW w:w="4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оменко Анастасія, Гуменюк Сергій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5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6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тягл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врор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апід</w:t>
            </w:r>
          </w:p>
        </w:tc>
        <w:tc>
          <w:tcPr>
            <w:tcW w:w="4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оменко Анастасія, Алєйніков Єгор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6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4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Щеблик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аролі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In Motion</w:t>
            </w:r>
          </w:p>
        </w:tc>
        <w:tc>
          <w:tcPr>
            <w:tcW w:w="4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стапенко Діан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7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7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овалевсь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арі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M.E.L. Dance school</w:t>
            </w:r>
          </w:p>
        </w:tc>
        <w:tc>
          <w:tcPr>
            <w:tcW w:w="4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інькас Ларис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78"/>
        <w:gridCol w:w="1249"/>
        <w:gridCol w:w="1059"/>
        <w:gridCol w:w="872"/>
        <w:gridCol w:w="1872"/>
        <w:gridCol w:w="4472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есто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2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амил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Им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ород</w:t>
            </w:r>
          </w:p>
        </w:tc>
        <w:tc>
          <w:tcPr>
            <w:tcW w:w="1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луб</w:t>
            </w:r>
          </w:p>
        </w:tc>
        <w:tc>
          <w:tcPr>
            <w:tcW w:w="4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уководитель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1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-</w:t>
            </w:r>
          </w:p>
        </w:tc>
        <w:tc>
          <w:tcPr>
            <w:tcW w:w="4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8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інькас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астас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1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M.E.L. Dance school</w:t>
            </w:r>
          </w:p>
        </w:tc>
        <w:tc>
          <w:tcPr>
            <w:tcW w:w="4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інькас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рокопч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ір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1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апід</w:t>
            </w:r>
          </w:p>
        </w:tc>
        <w:tc>
          <w:tcPr>
            <w:tcW w:w="4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оменко Анастасія, Швець Анастасія, Алєйніков Єгор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6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Ткачу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рі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1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Dance club STYLE</w:t>
            </w:r>
          </w:p>
        </w:tc>
        <w:tc>
          <w:tcPr>
            <w:tcW w:w="4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идорчук Ан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7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оваль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оря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1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M.E.L. Dance school</w:t>
            </w:r>
          </w:p>
        </w:tc>
        <w:tc>
          <w:tcPr>
            <w:tcW w:w="4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інькас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5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уд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ір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1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апід</w:t>
            </w:r>
          </w:p>
        </w:tc>
        <w:tc>
          <w:tcPr>
            <w:tcW w:w="4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6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тягл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врор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1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апід</w:t>
            </w:r>
          </w:p>
        </w:tc>
        <w:tc>
          <w:tcPr>
            <w:tcW w:w="4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оменко Анастасія, Алєйніков Єгор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4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Щеблик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аролі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1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In Motion</w:t>
            </w:r>
          </w:p>
        </w:tc>
        <w:tc>
          <w:tcPr>
            <w:tcW w:w="4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стапенко Діа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7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овалевсь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арі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1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M.E.L. Dance school</w:t>
            </w:r>
          </w:p>
        </w:tc>
        <w:tc>
          <w:tcPr>
            <w:tcW w:w="4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інькас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2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Шумсь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оф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си</w:t>
            </w:r>
          </w:p>
        </w:tc>
        <w:tc>
          <w:tcPr>
            <w:tcW w:w="1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ікторія</w:t>
            </w:r>
          </w:p>
        </w:tc>
        <w:tc>
          <w:tcPr>
            <w:tcW w:w="4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ухенко Віктор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0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0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Негрун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рісті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си</w:t>
            </w:r>
          </w:p>
        </w:tc>
        <w:tc>
          <w:tcPr>
            <w:tcW w:w="1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ікторія</w:t>
            </w:r>
          </w:p>
        </w:tc>
        <w:tc>
          <w:tcPr>
            <w:tcW w:w="4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ухенко Віктор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1-12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9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Буш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оф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си</w:t>
            </w:r>
          </w:p>
        </w:tc>
        <w:tc>
          <w:tcPr>
            <w:tcW w:w="1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ікторія</w:t>
            </w:r>
          </w:p>
        </w:tc>
        <w:tc>
          <w:tcPr>
            <w:tcW w:w="4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ухенко Віктор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1-12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0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оровч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ристи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си</w:t>
            </w:r>
          </w:p>
        </w:tc>
        <w:tc>
          <w:tcPr>
            <w:tcW w:w="1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ікторія</w:t>
            </w:r>
          </w:p>
        </w:tc>
        <w:tc>
          <w:tcPr>
            <w:tcW w:w="4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ухенко Віктор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3-15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9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возд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аріан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си</w:t>
            </w:r>
          </w:p>
        </w:tc>
        <w:tc>
          <w:tcPr>
            <w:tcW w:w="1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ікторія</w:t>
            </w:r>
          </w:p>
        </w:tc>
        <w:tc>
          <w:tcPr>
            <w:tcW w:w="4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ухенко Віктор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3-15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9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Біл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іктор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си</w:t>
            </w:r>
          </w:p>
        </w:tc>
        <w:tc>
          <w:tcPr>
            <w:tcW w:w="1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ікторія</w:t>
            </w:r>
          </w:p>
        </w:tc>
        <w:tc>
          <w:tcPr>
            <w:tcW w:w="4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ухенко Віктор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3-15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6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ац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мал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1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M.E.L. Dance school</w:t>
            </w:r>
          </w:p>
        </w:tc>
        <w:tc>
          <w:tcPr>
            <w:tcW w:w="4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6:07:00Z</dcterms:created>
  <dc:creator>Елена</dc:creator>
  <dc:description/>
  <cp:keywords/>
  <dc:language>en-US</dc:language>
  <cp:lastModifiedBy>Елена</cp:lastModifiedBy>
  <dcterms:modified xsi:type="dcterms:W3CDTF">2025-03-02T14:31:00Z</dcterms:modified>
  <cp:revision>3</cp:revision>
  <dc:subject/>
  <dc:title>Всеукраїнський фестиваль хореографічного мистецтва та Всеукраїнський Чемпіонат з сучасних танців</dc:title>
</cp:coreProperties>
</file>