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74 Jazz-Funk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DEFGH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125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2   374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     358   6     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     387   5     X.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268   4     .X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145   4     X.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142   4     .X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230   2     X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393   2     .X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292   1     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    296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D E F G H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25    6 7 2 6 7 3 5  -      -      -      -      -      5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2    1 1 1 5 2 5 1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5    2 2 6 3 5 6 4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8    5 6 3 1 1 1 3  -    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8    4 4 4 2 4 2 2  -      -      -      7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4    3 3 5 4 3 4 7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7    7 5 7 7 6 7 6  -      -      -      -      -      -      7       7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0"/>
        <w:gridCol w:w="1249"/>
        <w:gridCol w:w="1059"/>
        <w:gridCol w:w="872"/>
        <w:gridCol w:w="2269"/>
        <w:gridCol w:w="3307"/>
        <w:gridCol w:w="766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дн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рус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евальна школа Drive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ж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i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хан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рок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сляни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CD dance studio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лецька Станіслав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ій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15"/>
        <w:gridCol w:w="1303"/>
        <w:gridCol w:w="1107"/>
        <w:gridCol w:w="910"/>
        <w:gridCol w:w="2481"/>
        <w:gridCol w:w="3657"/>
      </w:tblGrid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днен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8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русо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ин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евальна школа Drive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8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ж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i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4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ханчу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5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рокі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5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слянико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CD dance studio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7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ій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ухно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3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бух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и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возди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анн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5:55:00Z</dcterms:created>
  <dc:creator>Елена</dc:creator>
  <dc:description/>
  <cp:keywords/>
  <dc:language>en-US</dc:language>
  <cp:lastModifiedBy>Елена</cp:lastModifiedBy>
  <dcterms:modified xsi:type="dcterms:W3CDTF">2025-03-02T14:29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