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7_1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 Jazz-Funk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70    11   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75    11   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82    11    XX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4   185   11   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77    10    XX.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46   10    XX.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139   9     .XXX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81    9     XXXX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273   9     .XX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172   8     XXX.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181   8     X.XX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280   8     XXX.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4 311   5     X..XX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4 314   5     .X.X.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    187   4     X.X..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    297   3     ..X.X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308   0     ..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293   0     ...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7-19 321   0     ..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70    11   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82    9     XX.XXX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     81    8     XXXX.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77    7     XXXXX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273   7     .XX.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46   6     X.XXX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85   5     ....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75    5     XX.X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80   4     ..X.X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39   2     ....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81   2     .....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172   0     ..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0     1 1 1 1 1 4 5 1 2 1 1  8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3 2 5 2 6 3 3 2 6 3 5  -      -      7(18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2 5 4 3 4 1 1 3 5 2 2  -      -      7(14)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4 3 3 4 5 2 4 6 3 4 6  -      -      -      8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5 6 2 5 2 6 6 5 4 5 4  -      -      -      -      8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6 4 6 6 3 5 2 4 1 6 3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7"/>
        <w:gridCol w:w="1436"/>
        <w:gridCol w:w="967"/>
        <w:gridCol w:w="871"/>
        <w:gridCol w:w="1750"/>
        <w:gridCol w:w="3819"/>
        <w:gridCol w:w="72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6"/>
        <w:gridCol w:w="1436"/>
        <w:gridCol w:w="1060"/>
        <w:gridCol w:w="871"/>
        <w:gridCol w:w="1858"/>
        <w:gridCol w:w="433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с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41:00Z</dcterms:created>
  <dc:creator>Елена</dc:creator>
  <dc:description/>
  <cp:keywords/>
  <dc:language>en-US</dc:language>
  <cp:lastModifiedBy>Елена</cp:lastModifiedBy>
  <dcterms:modified xsi:type="dcterms:W3CDTF">2025-03-02T14:32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