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5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BCDEF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0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38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61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38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70    7     X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8    6     .XXX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166   6     XX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89   5     X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37   4     .X.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3   3     ..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4   3     X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29   2     .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07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04   1     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31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0     1 1 2 1 1 2 1 2 2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0     3 4 6 6 8 4 5 4 7  -      -      -      -      5(2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8 6 5 4 7 8 7 6 5  -      -      -      -      -      5(2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6 7 4 8 4 7 4 8 6  -      -      -      -      -      5(2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6    5 5 8 3 6 6 3 5 3  -    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4 8 3 7 5 5 8 7 4  -      -      -      -      5(21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2 1 2 2 1 2 1 1  -      9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8    7 3 7 5 3 3 6 3 8  -      -      -      -      5(17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139"/>
        <w:gridCol w:w="967"/>
        <w:gridCol w:w="1436"/>
        <w:gridCol w:w="1443"/>
        <w:gridCol w:w="3855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1258"/>
        <w:gridCol w:w="966"/>
        <w:gridCol w:w="1437"/>
        <w:gridCol w:w="1538"/>
        <w:gridCol w:w="435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итайл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20:00Z</dcterms:created>
  <dc:creator>Елена</dc:creator>
  <dc:description/>
  <cp:keywords/>
  <dc:language>en-US</dc:language>
  <cp:lastModifiedBy>Елена</cp:lastModifiedBy>
  <cp:lastPrinted>2025-03-01T18:21:00Z</cp:lastPrinted>
  <dcterms:modified xsi:type="dcterms:W3CDTF">2025-03-01T16:2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