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87_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BCDEFGH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6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37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85   7     X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73   7     X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82    6     X.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07   5     .XXXX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337   5     XX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73   3     ..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71   2     ..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36   2     ..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81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9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87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F G H J K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2     2 6 2 4 3 7 7 4 7  -      -      -      5(15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7    5 4 4 5 1 5 2 6 2  -      -      -      5(13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1 1 1 1 2 2 1 3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4 3 7 3 5 3 4 2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3    6 2 3 2 4 6 3 5 4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7    7 5 6 7 6 4 6 7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7    3 7 5 6 7 1 5 1 5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436"/>
        <w:gridCol w:w="872"/>
        <w:gridCol w:w="871"/>
        <w:gridCol w:w="2328"/>
        <w:gridCol w:w="3236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ск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528"/>
        <w:gridCol w:w="925"/>
        <w:gridCol w:w="926"/>
        <w:gridCol w:w="2526"/>
        <w:gridCol w:w="3528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нко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н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скав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ан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алко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чук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44:00Z</dcterms:created>
  <dc:creator>Елена</dc:creator>
  <dc:description/>
  <cp:keywords/>
  <dc:language>en-US</dc:language>
  <cp:lastModifiedBy>Елена</cp:lastModifiedBy>
  <dcterms:modified xsi:type="dcterms:W3CDTF">2025-03-02T14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