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-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-20     3 2 3 3 3 3 3  -      -      7(20)  -      -      -      -      -      -      -      -      -       12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1     2 2 2 2 3 3 2  -      5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1    2 1 1 1 1 2 1  5(5)   7(9)   7(9)   7(9)   7(9)   7(9)   7(9)   7(9)   7(9)   7(9)   7(9)   7(9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0    1 3 3 1 1 1 3  4(4)   4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0    3 3 3 2 1 2 1  -      4(6)   7(15)  7(15)  7(15)  7(15)  7(15)  7(15)  7(15)  7(15)  7(15)  7(15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6    3 3 2 3 1 2 1  -      4(6)   7(15)  7(15)  7(15)  7(15)  7(15)  7(15)  7(15)  7(15)  7(15)  7(15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5    2 1 1 1 2 1 2  4(4) 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0    1 1 1 3 3 3 3  -      -      7(15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1    3 2 2 3 3 2 2  -      4(8)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3    2 1 1 2 2 1 1  4(4) 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3    1 2 1 1 2 1 1  5(5)   7(9)   7(9)   7(9)   7(9)   7(9)   7(9)   7(9)   7(9)   7(9)   7(9)   7(9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0    1 3 2 2 2 1 2  -      6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154"/>
        <w:gridCol w:w="1060"/>
        <w:gridCol w:w="1436"/>
        <w:gridCol w:w="2112"/>
        <w:gridCol w:w="3021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го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из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50:00Z</dcterms:created>
  <dc:creator>Елена</dc:creator>
  <dc:description/>
  <cp:keywords/>
  <dc:language>en-US</dc:language>
  <cp:lastModifiedBy>Елена</cp:lastModifiedBy>
  <dcterms:modified xsi:type="dcterms:W3CDTF">2025-03-02T14:21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