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9     5 4 1 6 5 2 1  -      -      -      4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6 7 7 8 4 8 9  -      -      -      -      -      -      4(24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1    2 8 9 5 2 4 7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3 5 3 1 1 1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8 3 2 3 6 6 3  -      -      4(11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9 6 5 7 9 9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2    4 2 8 4 7 7 4  -      -      -      4(14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4    1 1 4 2 3 5 5  -    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0    7 9 6 9 8 3 6  -      -      -      -      -      -      4(22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60"/>
        <w:gridCol w:w="871"/>
        <w:gridCol w:w="2268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8"/>
        <w:gridCol w:w="934"/>
        <w:gridCol w:w="2451"/>
        <w:gridCol w:w="3762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иц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5:00Z</dcterms:created>
  <dc:creator>Елена</dc:creator>
  <dc:description/>
  <cp:keywords/>
  <dc:language>en-US</dc:language>
  <cp:lastModifiedBy>Елена</cp:lastModifiedBy>
  <dcterms:modified xsi:type="dcterms:W3CDTF">2025-03-02T14:1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