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2 Lyrical dance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71    4 3 3 4 1 1 4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9    5 6 5 3 6 2 6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0    6 4 4 5 5 6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2    3 5 1 2 2 4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4    1 1 6 6 4 5 3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6    2 2 2 1 3 3 1  -      5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1060"/>
        <w:gridCol w:w="871"/>
        <w:gridCol w:w="2236"/>
        <w:gridCol w:w="342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126"/>
        <w:gridCol w:w="926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3:09:00Z</dcterms:created>
  <dc:creator>Елена</dc:creator>
  <dc:description/>
  <cp:keywords/>
  <dc:language>en-US</dc:language>
  <cp:lastModifiedBy>Елена</cp:lastModifiedBy>
  <dcterms:modified xsi:type="dcterms:W3CDTF">2025-03-01T13:0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