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49 Dancehall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70     1 2 2 1 1  3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5     3 3 4 3 3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     4 4 3 2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1    2 1 1 4 2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9"/>
        <w:gridCol w:w="1249"/>
        <w:gridCol w:w="966"/>
        <w:gridCol w:w="778"/>
        <w:gridCol w:w="1288"/>
        <w:gridCol w:w="4534"/>
        <w:gridCol w:w="739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5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5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Лисенко Єлизавета, Захарченко Ольга, Алєйніков Єгор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45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5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5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1"/>
        <w:gridCol w:w="1249"/>
        <w:gridCol w:w="966"/>
        <w:gridCol w:w="778"/>
        <w:gridCol w:w="1404"/>
        <w:gridCol w:w="514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Лисенко Єлизавета, Захарченко Ольга, Алєйніков Єгор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5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0:05:00Z</dcterms:created>
  <dc:creator>Елена</dc:creator>
  <dc:description/>
  <cp:keywords/>
  <dc:language>en-US</dc:language>
  <cp:lastModifiedBy>Елена</cp:lastModifiedBy>
  <dcterms:modified xsi:type="dcterms:W3CDTF">2025-03-01T10:05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