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2 Lyrical danc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8    1 1 1 2 1 1 2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3 1 1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2 2 3 3 3 3 3  -      -      7(19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2 3 2 3 2 3 3  -      -      7(18)  7(18)  7(18)  7(18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1 2 2 1 2 2 1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3 3 3 2 3 2 2  -      -      7(18)  7(18)  7(18)  7(18)   4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249"/>
        <w:gridCol w:w="1517"/>
        <w:gridCol w:w="872"/>
        <w:gridCol w:w="2047"/>
        <w:gridCol w:w="3089"/>
        <w:gridCol w:w="75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41:00Z</dcterms:created>
  <dc:creator>Елена</dc:creator>
  <dc:description/>
  <cp:keywords/>
  <dc:language>en-US</dc:language>
  <cp:lastModifiedBy>Елена</cp:lastModifiedBy>
  <dcterms:modified xsi:type="dcterms:W3CDTF">2025-03-01T12:4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