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45_2 Disco Ювенали 2 Соло Вищ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Disco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H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3   52 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175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324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169   6     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192   6     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394   6     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294   5     .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350   5     X.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     358   4     X.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64    3     XX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4 63 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4 292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4 296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4 55 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H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 52     6 8 3 2 4 8 5  -      -      -      -      4(14)  -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9    4 6 2 6 5 5 4  -      -      -      -      5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5    1 1 1 1 1 1 1  7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2    2 3 5 7 3 2 2  -      -      5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4    8 5 8 5 6 7 3  -      -      -      -      -      4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4    7 7 7 4 8 6 7  -      -      -      -      -      -      6    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0    3 4 4 3 7 4 8  -      -      -      5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94    5 2 6 8 2 3 6  -      -      -      -      4(12)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598"/>
        <w:gridCol w:w="1074"/>
        <w:gridCol w:w="1075"/>
        <w:gridCol w:w="1360"/>
        <w:gridCol w:w="2028"/>
        <w:gridCol w:w="3173"/>
        <w:gridCol w:w="786"/>
      </w:tblGrid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5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ов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ряна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2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льг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0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щенко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9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ценко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алія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4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посов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iана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йлик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рослава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4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ш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4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мськ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645"/>
        <w:gridCol w:w="1158"/>
        <w:gridCol w:w="1159"/>
        <w:gridCol w:w="1467"/>
        <w:gridCol w:w="2187"/>
        <w:gridCol w:w="3424"/>
      </w:tblGrid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5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ов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рян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2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льг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0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щенко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9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ценко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алі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посов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iан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йлик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рослав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ш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мськ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8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ежн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i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илюк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и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ream dance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опіна Анастасія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4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3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илюк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ream dance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опіна Анастасія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4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6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воздик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анн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4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5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роян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4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2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ик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7:31:00Z</dcterms:created>
  <dc:creator>Елена</dc:creator>
  <dc:description/>
  <cp:keywords/>
  <dc:language>en-US</dc:language>
  <cp:lastModifiedBy>Елена</cp:lastModifiedBy>
  <dcterms:modified xsi:type="dcterms:W3CDTF">2025-03-02T14:19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