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41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50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55 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64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94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35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2 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5 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92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96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1 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63 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318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5     7 6 7 5 7 7 6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     1 4 2 2 2 3 5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     6 5 1 7 3 6 3  -      -      -      -      4(12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5 7 4 6 6 4 2  -      -      -      -      4(15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4 3 6 3 5 5 7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0    3 1 3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2 2 5 4 4 2 4  -      -      -      6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1167"/>
        <w:gridCol w:w="1477"/>
        <w:gridCol w:w="1375"/>
        <w:gridCol w:w="344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447"/>
        <w:gridCol w:w="1229"/>
        <w:gridCol w:w="1558"/>
        <w:gridCol w:w="1447"/>
        <w:gridCol w:w="362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ч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ю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7:00Z</dcterms:created>
  <dc:creator>Елена</dc:creator>
  <dc:description/>
  <cp:keywords/>
  <dc:language>en-US</dc:language>
  <cp:lastModifiedBy>Елена</cp:lastModifiedBy>
  <dcterms:modified xsi:type="dcterms:W3CDTF">2025-03-02T14:1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