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1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715"/>
        <w:gridCol w:w="1106"/>
        <w:gridCol w:w="2324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