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7    3 2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5 4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5 4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4 3 2 4 4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1 1 3 2 3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113"/>
        <w:gridCol w:w="915"/>
        <w:gridCol w:w="2103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990"/>
        <w:gridCol w:w="2274"/>
        <w:gridCol w:w="35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н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6:00Z</dcterms:created>
  <dc:creator>Елена</dc:creator>
  <dc:description/>
  <cp:keywords/>
  <dc:language>en-US</dc:language>
  <cp:lastModifiedBy>Елена</cp:lastModifiedBy>
  <dcterms:modified xsi:type="dcterms:W3CDTF">2025-03-01T10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