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7    4 3 3 4 2 4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2 2 2 2 3 2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3 5 5 3 5 3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6 6 6 6 6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5 4 4 5 4 5 6  -      -      -      -      6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1277"/>
        <w:gridCol w:w="1051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8"/>
        <w:gridCol w:w="1150"/>
        <w:gridCol w:w="2640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27:00Z</dcterms:created>
  <dc:creator>Елена</dc:creator>
  <dc:description/>
  <cp:keywords/>
  <dc:language>en-US</dc:language>
  <cp:lastModifiedBy>Елена</cp:lastModifiedBy>
  <dcterms:modified xsi:type="dcterms:W3CDTF">2025-03-01T13:2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