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171    1 1 1 4 5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6 3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4 2 5 1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3 4 2 2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5 5 3 3 4  -      -      -      3(10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2 6 4 5 2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14:00Z</dcterms:created>
  <dc:creator>Елена</dc:creator>
  <dc:description/>
  <cp:keywords/>
  <dc:language>en-US</dc:language>
  <cp:lastModifiedBy>Елена</cp:lastModifiedBy>
  <dcterms:modified xsi:type="dcterms:W3CDTF">2025-03-01T13:1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