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47     7 8 9 8 8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     8 7 8 9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     4 6 5 6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     9 9 4 5 7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     6 3 3 4 2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9     5 1 7 7 4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     1 2 2 1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     2 5 1 3 3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0    3 4 6 2 5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1290"/>
        <w:gridCol w:w="1750"/>
        <w:gridCol w:w="1636"/>
        <w:gridCol w:w="2208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тни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1"/>
        <w:gridCol w:w="1414"/>
        <w:gridCol w:w="1918"/>
        <w:gridCol w:w="1793"/>
        <w:gridCol w:w="242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ин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но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тни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33:00Z</dcterms:created>
  <dc:creator>Елена</dc:creator>
  <dc:description/>
  <cp:keywords/>
  <dc:language>en-US</dc:language>
  <cp:lastModifiedBy>Елена</cp:lastModifiedBy>
  <dcterms:modified xsi:type="dcterms:W3CDTF">2025-03-02T13:33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