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5 Vogu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2426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