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      2 3 4 4 1 2 3  -      -      5(11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2 2 1 4 1 4  -      5(7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4 1 1 2 2 3 1  -      5(7)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3 4 3 3 3 4 2  -      -      5(14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8:00Z</dcterms:created>
  <dc:creator>Елена</dc:creator>
  <dc:description/>
  <cp:keywords/>
  <dc:language>en-US</dc:language>
  <cp:lastModifiedBy>Елена</cp:lastModifiedBy>
  <dcterms:modified xsi:type="dcterms:W3CDTF">2025-03-01T10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