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фестиваль хореографічного мистецтва та Всеукраїнський Чемпіонат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ВЕСНЯНИЙ ВІТЕР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01-02 03 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алац спорту «Будівельник», проспект Хіміків, 50/1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Ірина Кукурудзяк (Київ), Дмитро Смірнов (Харків),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а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изаторы                 ВГО АСЕТУ, ЧОВ ВГО АСЕТУ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01 MATM Соло Одна вікова категорія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алачік Євген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р`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Место № Уч  Балл  BCDEFHIJ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6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38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0    8     X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89   7     X.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27   5     .X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62   5     XX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84   5     XX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98    5     ..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01   4     ..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29   3     X.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74   2     ..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38   2     .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29   0     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3-14 13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F H I J K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ATM  30     1 3 3 3 3 3 2 3 2  -      -      9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     4 2 1 2 4 2 4 2 3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8 7 8 8 6 8 3 5 7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3 6 4 6 5 5 6 4 5  -    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5 8 7 4 7 6 7 8 8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6 4 5 7 8 7 8 7 4  -    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7 5 6 5 2 4 5 6 6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2 1 2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450"/>
        <w:gridCol w:w="1145"/>
        <w:gridCol w:w="1551"/>
        <w:gridCol w:w="2162"/>
        <w:gridCol w:w="226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3"/>
        <w:gridCol w:w="1558"/>
        <w:gridCol w:w="1337"/>
        <w:gridCol w:w="1666"/>
        <w:gridCol w:w="2321"/>
        <w:gridCol w:w="2430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Эва-Домини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гнат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м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ио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урка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ьч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4:07:00Z</dcterms:created>
  <dc:creator>Елена</dc:creator>
  <dc:description/>
  <cp:keywords/>
  <dc:language>en-US</dc:language>
  <cp:lastModifiedBy>Елена</cp:lastModifiedBy>
  <dcterms:modified xsi:type="dcterms:W3CDTF">2025-03-02T13:31:00Z</dcterms:modified>
  <cp:revision>3</cp:revision>
  <dc:subject/>
  <dc:title>Всеукраїнський фестиваль хореографічного мистецтва та Всеукраїнський Чемпіонат з сучасних танців</dc:title>
</cp:coreProperties>
</file>