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8 Disco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07    2 3 3 1 2 3 1  -      4(6)   7(15)  7(15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1 1 2 2 3 1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4    3 2 1 3 1 2 3  -      4(6)   7(15)  7(15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849"/>
        <w:gridCol w:w="1242"/>
        <w:gridCol w:w="1121"/>
        <w:gridCol w:w="1242"/>
        <w:gridCol w:w="2695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є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10:00Z</dcterms:created>
  <dc:creator>Елена</dc:creator>
  <dc:description/>
  <cp:keywords/>
  <dc:language>en-US</dc:language>
  <cp:lastModifiedBy>Елена</cp:lastModifiedBy>
  <dcterms:modified xsi:type="dcterms:W3CDTF">2025-03-01T07:1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