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08    8 9 5 3 6 9 5  -      -      -      -      -      4(19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9 3 9 7 7 8 8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5 5 8 5 8 5 7  -      -      -      -      4(2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1    4 8 6 9 9 6 6  -      -      -      -      -      4(22)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1 1 3 2 3 1 2  -      5(7) 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6 7 7 4 4 3 9  -      -      -      -      -      4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2    7 2 1 1 1 2 4  -      5(7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3 4 2 6 2 4 1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2 6 4 8 5 7 3  -      -      -      -      4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102"/>
        <w:gridCol w:w="908"/>
        <w:gridCol w:w="908"/>
        <w:gridCol w:w="2084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193"/>
        <w:gridCol w:w="981"/>
        <w:gridCol w:w="982"/>
        <w:gridCol w:w="2252"/>
        <w:gridCol w:w="3946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08:00Z</dcterms:created>
  <dc:creator>Елена</dc:creator>
  <dc:description/>
  <cp:keywords/>
  <dc:language>en-US</dc:language>
  <cp:lastModifiedBy>Елена</cp:lastModifiedBy>
  <dcterms:modified xsi:type="dcterms:W3CDTF">2025-03-02T14:2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